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Calibri" w:hAnsi="Calibri" w:cs="Calibri"/>
          <w:b/>
          <w:b/>
          <w:iCs/>
          <w:sz w:val="32"/>
          <w:szCs w:val="32"/>
          <w:u w:val="single"/>
          <w:lang w:val="en-US" w:eastAsia="en-US"/>
        </w:rPr>
      </w:pPr>
      <w:r>
        <w:rPr>
          <w:rFonts w:cs="Calibri" w:ascii="Calibri" w:hAnsi="Calibri"/>
          <w:b/>
          <w:iCs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56020</wp:posOffset>
            </wp:positionH>
            <wp:positionV relativeFrom="paragraph">
              <wp:posOffset>-406400</wp:posOffset>
            </wp:positionV>
            <wp:extent cx="424815" cy="848995"/>
            <wp:effectExtent l="0" t="0" r="0" b="0"/>
            <wp:wrapTight wrapText="bothSides">
              <wp:wrapPolygon edited="0">
                <wp:start x="648" y="89705"/>
                <wp:lineTo x="648" y="23900"/>
                <wp:lineTo x="-270" y="23900"/>
                <wp:lineTo x="-270" y="89705"/>
                <wp:lineTo x="648" y="89705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13" t="4948" r="891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i/>
          <w:i/>
          <w:iCs/>
          <w:sz w:val="32"/>
          <w:szCs w:val="32"/>
          <w:u w:val="single"/>
        </w:rPr>
      </w:pPr>
      <w:r>
        <w:rPr>
          <w:rFonts w:cs="Calibri" w:ascii="Calibri" w:hAnsi="Calibri"/>
          <w:b/>
          <w:iCs/>
          <w:sz w:val="32"/>
          <w:szCs w:val="32"/>
          <w:u w:val="single"/>
        </w:rPr>
        <w:t>Progressive Steps in Music @ St. Saviour’s Primary School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40005</wp:posOffset>
            </wp:positionV>
            <wp:extent cx="1024255" cy="1024255"/>
            <wp:effectExtent l="0" t="0" r="0" b="0"/>
            <wp:wrapTight wrapText="bothSides">
              <wp:wrapPolygon edited="0">
                <wp:start x="-74" y="0"/>
                <wp:lineTo x="-74" y="21521"/>
                <wp:lineTo x="21600" y="21521"/>
                <wp:lineTo x="21600" y="0"/>
                <wp:lineTo x="-74" y="0"/>
              </wp:wrapPolygon>
            </wp:wrapTight>
            <wp:docPr id="2" name="about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outu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Performing Skills: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Normal"/>
        <w:keepNext w:val="true"/>
        <w:ind w:left="1440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</w:t>
      </w:r>
      <w:r>
        <w:rPr>
          <w:rFonts w:cs="Calibri" w:ascii="Calibri" w:hAnsi="Calibri"/>
          <w:i/>
          <w:iCs/>
          <w:sz w:val="22"/>
          <w:szCs w:val="22"/>
        </w:rPr>
        <w:t>Rhythmic</w:t>
      </w:r>
      <w:r>
        <w:rPr>
          <w:rFonts w:cs="Calibri" w:ascii="Calibri" w:hAnsi="Calibri"/>
          <w:iCs/>
          <w:sz w:val="22"/>
          <w:szCs w:val="22"/>
        </w:rPr>
        <w:t xml:space="preserve"> – maintaining a beat, recognising beat/rhythm, performing rhythmic patterns</w:t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iCs/>
          <w:sz w:val="22"/>
          <w:szCs w:val="22"/>
        </w:rPr>
        <w:tab/>
        <w:tab/>
        <w:t xml:space="preserve">   </w:t>
      </w:r>
      <w:r>
        <w:rPr>
          <w:rFonts w:cs="Calibri" w:ascii="Calibri" w:hAnsi="Calibri"/>
          <w:i/>
          <w:iCs/>
          <w:sz w:val="22"/>
          <w:szCs w:val="22"/>
        </w:rPr>
        <w:t xml:space="preserve">Melodic </w:t>
      </w:r>
      <w:r>
        <w:rPr>
          <w:rFonts w:cs="Calibri" w:ascii="Calibri" w:hAnsi="Calibri"/>
          <w:iCs/>
          <w:sz w:val="22"/>
          <w:szCs w:val="22"/>
        </w:rPr>
        <w:t>– understanding pitch, playing tuned percussion and singing</w:t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iCs/>
          <w:sz w:val="22"/>
          <w:szCs w:val="22"/>
        </w:rPr>
        <w:tab/>
        <w:tab/>
        <w:t xml:space="preserve">   </w:t>
      </w:r>
      <w:r>
        <w:rPr>
          <w:rFonts w:cs="Calibri" w:ascii="Calibri" w:hAnsi="Calibri"/>
          <w:i/>
          <w:iCs/>
          <w:sz w:val="22"/>
          <w:szCs w:val="22"/>
        </w:rPr>
        <w:t>Ensemble</w:t>
      </w:r>
      <w:r>
        <w:rPr>
          <w:rFonts w:cs="Calibri" w:ascii="Calibri" w:hAnsi="Calibri"/>
          <w:iCs/>
          <w:sz w:val="22"/>
          <w:szCs w:val="22"/>
        </w:rPr>
        <w:t xml:space="preserve"> – group and whole class performing, playing the music of others</w:t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Descriptive Skills:</w:t>
      </w:r>
      <w:r>
        <w:rPr>
          <w:rFonts w:cs="Calibri" w:ascii="Calibri" w:hAnsi="Calibri"/>
          <w:iCs/>
          <w:sz w:val="22"/>
          <w:szCs w:val="22"/>
        </w:rPr>
        <w:t xml:space="preserve"> Composing</w:t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Appraising Skills:</w:t>
      </w:r>
      <w:r>
        <w:rPr>
          <w:rFonts w:cs="Calibri" w:ascii="Calibri" w:hAnsi="Calibri"/>
          <w:iCs/>
          <w:sz w:val="22"/>
          <w:szCs w:val="22"/>
        </w:rPr>
        <w:t xml:space="preserve">  Describe (including through movement) and evaluate music using musical 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ab/>
        <w:t xml:space="preserve">        vocabulary.  Able to improve own performance.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EYFS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erforming: Joins in with pulse and rhythm activities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 xml:space="preserve">         Joins in with whole class singing and knows simple songs and rhymes from 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 xml:space="preserve">         memory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 xml:space="preserve">         Enjoys playing instruments in a group: able to stop and start together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Descriptive: Can make and change sounds to represent concrete ideas e.g. rain, clock 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 xml:space="preserve">         ticking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ppraising:  Can begin to match movements to music and instrument sounds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Y1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erforming: Able to repeat short rhythmic patterns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 xml:space="preserve">        Able to sing reasonably well in tune 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 xml:space="preserve">        Able to perform with awareness of others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Descriptive: Able to sequence sounds to make sound effects for a story or rhyme and 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 xml:space="preserve">         Understand that sounds can be described by symbols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Appraising:  Begin to describe their own and the music of others using simple musical 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 xml:space="preserve">         vocabulary e.g. loud/quiet, fast/slow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Y2</w:t>
      </w:r>
    </w:p>
    <w:p>
      <w:pPr>
        <w:pStyle w:val="Normal"/>
        <w:keepNext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erforming: Able to maintain a steady beat and copy different rhythms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Able to sing recognisably in tune and knows a range of songs from memory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Can perform musical ideas in a group and improve their work with practice.  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escriptive: Able to create sounds to represent ideas/stories and represent sounds with 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symbols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ppraising:  Understands how the musical elements can be used to create moods and 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effects and how to make improvements to their own performance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Y3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erforming: Able to perform rhythmically simple parts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Able to play pitched percussion instruments accurately and compose simple 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melodies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Able to sing and perform in a group, performing from graphic and simple 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formal notation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scriptive: Able to suggest, select and order sounds within simple structures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ppraising:  Able to describe effect of music and how to change and improve their own 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compositions/performances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Y4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erforming: Able to perform from rhythmic notation, improvise rhythmic patterns and fit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Different rhythmic ideas together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Able to sing a wide variety of songs and rounds in tune, from memory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Listens and responds to musical instructions and performs with awareness of 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others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scriptive: Able to combine musical sounds expressively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ppraising:  Able to describe and respond to music with appropriate musical vocabulary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Y5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erforming: Able to perform from rhythmic notation as part of a group performance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Sings confidently, in tune and with expression.  Uses ICT and pitched 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percussion to explore melody and chords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Able to maintain part within a group performance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scriptive: Contributes thoughtful ideas to group composition tasks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ppraising:  Able to describe and respond to music with an appropriate musical vocabulary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Y6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erforming: Able to perform and improvise rhythmic material within structures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Able to sing with awareness of phrasing with a clear sense of performance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Co-operates well in group and whole-class work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escriptive: Able to compose music for different occasions using rhythm and melody within 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   Musical structures</w:t>
      </w:r>
    </w:p>
    <w:p>
      <w:pPr>
        <w:pStyle w:val="Normal"/>
        <w:keepNext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ppraising:  Able to suggest improvements to own and others compositions and </w:t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 xml:space="preserve">         Performance</w:t>
      </w:r>
    </w:p>
    <w:p>
      <w:pPr>
        <w:pStyle w:val="Normal"/>
        <w:keepNext w:val="true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keepNext w:val="true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keepNext w:val="true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20" w:top="850" w:footer="861" w:bottom="9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41:00Z</dcterms:created>
  <dc:creator>jwilso1</dc:creator>
  <dc:description/>
  <dc:language>en-US</dc:language>
  <cp:lastModifiedBy>StSaviours</cp:lastModifiedBy>
  <cp:lastPrinted>2012-10-04T08:34:00Z</cp:lastPrinted>
  <dcterms:modified xsi:type="dcterms:W3CDTF">2013-09-11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AB4DFEE25FB554782FFA34790E2EE12</vt:lpwstr>
  </property>
</Properties>
</file>