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76675" cy="3276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4" t="-325" r="-27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5867400" cy="453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96"/>
          <w:szCs w:val="96"/>
        </w:rPr>
        <w:t>caterpillar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865" cy="36753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53260</wp:posOffset>
            </wp:positionH>
            <wp:positionV relativeFrom="paragraph">
              <wp:posOffset>80645</wp:posOffset>
            </wp:positionV>
            <wp:extent cx="2085340" cy="4588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5" r="-5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96"/>
          <w:szCs w:val="96"/>
        </w:rPr>
        <w:t>bee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885" cy="34201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100330</wp:posOffset>
            </wp:positionV>
            <wp:extent cx="5486400" cy="48361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96"/>
          <w:szCs w:val="96"/>
        </w:rPr>
        <w:t>butterfly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3199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550</wp:posOffset>
            </wp:positionH>
            <wp:positionV relativeFrom="paragraph">
              <wp:posOffset>564515</wp:posOffset>
            </wp:positionV>
            <wp:extent cx="4870450" cy="5372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glow-worm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5:00Z</dcterms:created>
  <dc:creator>CWalls</dc:creator>
  <dc:description/>
  <cp:keywords/>
  <dc:language>en-US</dc:language>
  <cp:lastModifiedBy>CWalls</cp:lastModifiedBy>
  <dcterms:modified xsi:type="dcterms:W3CDTF">2008-02-06T10:10:00Z</dcterms:modified>
  <cp:revision>4</cp:revision>
  <dc:subject/>
  <dc:title> </dc:title>
</cp:coreProperties>
</file>