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7ffb7"/>
                            </a:gs>
                            <a:gs pos="100000">
                              <a:srgbClr val="66ff66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7ffb7" stroked="t" o:allowincell="f" style="position:absolute;margin-left:0pt;margin-top:0pt;width:785.95pt;height:1133.95pt;mso-wrap-style:none;v-text-anchor:middle">
                <v:fill o:detectmouseclick="t" color2="#66ff66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17.85pt;margin-top:54pt;width:744.1pt;height:449.95pt;mso-wrap-style:none;v-text-anchor:middle" type="_x0000_t136">
            <v:path textpathok="t"/>
            <v:textpath on="t" fitshape="t" string="If you don't listen,&#10;you don't learn" style="font-family:&quot;Parade&quot;;font-size:12pt"/>
            <v:fill o:detectmouseclick="t" color2="#a603ab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7148195</wp:posOffset>
            </wp:positionV>
            <wp:extent cx="8305800" cy="66922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0" cy="669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46:00Z</dcterms:created>
  <dc:creator>user</dc:creator>
  <dc:description/>
  <cp:keywords/>
  <dc:language>en-US</dc:language>
  <cp:lastModifiedBy>user</cp:lastModifiedBy>
  <dcterms:modified xsi:type="dcterms:W3CDTF">2006-07-09T20:46:00Z</dcterms:modified>
  <cp:revision>2</cp:revision>
  <dc:subject/>
  <dc:title/>
</cp:coreProperties>
</file>