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10134600" cy="146304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pt;margin-top:-9pt;width:797.95pt;height:1151.95pt;mso-wrap-style:none;v-text-anchor:middle">
                <v:fill o:detectmouseclick="t" color2="lim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3340</wp:posOffset>
                </wp:positionV>
                <wp:extent cx="4114800" cy="1383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383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pt;margin-top:4.2pt;width:323.95pt;height:108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45720</wp:posOffset>
                </wp:positionV>
                <wp:extent cx="3599815" cy="3599815"/>
                <wp:effectExtent l="13335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pt;margin-top:3.6pt;width:283.4pt;height:283.4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2pt;margin-top:10.8pt;width:131.95pt;height:117.75pt;mso-wrap-style:none;v-text-anchor:middle" type="_x0000_t136">
            <v:path textpathok="t"/>
            <v:textpath on="t" fitshape="t" string="Stop" style="font-family:&quot;Chantilly-Medium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60pt;margin-top:6pt;width:407.95pt;height:80.95pt;mso-wrap-style:none;v-text-anchor:middle" type="_x0000_t136">
            <v:path textpathok="t"/>
            <v:textpath on="t" fitshape="t" string="when your teacher asks" style="font-family:&quot;Kidprin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599815" cy="3599815"/>
                <wp:effectExtent l="13335" t="1333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ellipse">
                          <a:avLst/>
                        </a:prstGeom>
                        <a:solidFill>
                          <a:srgbClr val="ffdf21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f21" stroked="t" o:allowincell="f" style="position:absolute;margin-left:24pt;margin-top:0.05pt;width:283.4pt;height:283.4pt;mso-wrap-style:none;v-text-anchor:middle">
                <v:fill o:detectmouseclick="t" type="solid" color2="#0020d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42pt;margin-top:7.25pt;width:431.95pt;height:188.95pt;mso-wrap-style:none;v-text-anchor:middle" type="_x0000_t136">
            <v:path textpathok="t"/>
            <v:textpath on="t" fitshape="t" string="at your teacher when she &#10;or he is speaking" style="font-family:&quot;Kidprin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02pt;margin-top:2.45pt;width:131.95pt;height:80.95pt;mso-wrap-style:none;v-text-anchor:middle" type="_x0000_t136">
            <v:path textpathok="t"/>
            <v:textpath on="t" fitshape="t" string="Look" style="font-family:&quot;Chantilly-Medium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65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30175</wp:posOffset>
                </wp:positionV>
                <wp:extent cx="3599815" cy="359981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59964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24pt;margin-top:10.25pt;width:283.4pt;height:283.4pt;mso-wrap-style:none;v-text-anchor:middle">
                <v:fill o:detectmouseclick="t" type="solid" color2="fuchsia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78pt;margin-top:12.65pt;width:179.95pt;height:80.95pt;mso-wrap-style:none;v-text-anchor:middle" type="_x0000_t136">
            <v:path textpathok="t"/>
            <v:textpath on="t" fitshape="t" string="Listen" style="font-family:&quot;Chantilly-Medium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354pt;margin-top:7.85pt;width:407.95pt;height:80.95pt;mso-wrap-style:none;v-text-anchor:middle" type="_x0000_t136">
            <v:path textpathok="t"/>
            <v:textpath on="t" fitshape="t" string="carefully to what is said" style="font-family:&quot;Kidprin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5:00Z</dcterms:created>
  <dc:creator>user</dc:creator>
  <dc:description/>
  <cp:keywords/>
  <dc:language>en-US</dc:language>
  <cp:lastModifiedBy>user</cp:lastModifiedBy>
  <dcterms:modified xsi:type="dcterms:W3CDTF">2006-07-12T21:45:00Z</dcterms:modified>
  <cp:revision>2</cp:revision>
  <dc:subject/>
  <dc:title/>
</cp:coreProperties>
</file>