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3020</wp:posOffset>
            </wp:positionH>
            <wp:positionV relativeFrom="paragraph">
              <wp:posOffset>2171700</wp:posOffset>
            </wp:positionV>
            <wp:extent cx="7383780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378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10170795" cy="14516100"/>
                <wp:effectExtent l="13970" t="12700" r="12700" b="13970"/>
                <wp:wrapTight wrapText="bothSides">
                  <wp:wrapPolygon edited="0">
                    <wp:start x="21601" y="10800"/>
                    <wp:lineTo x="21601" y="12696"/>
                    <wp:lineTo x="21102" y="14559"/>
                    <wp:lineTo x="20154" y="16201"/>
                    <wp:lineTo x="19206" y="17843"/>
                    <wp:lineTo x="17842" y="19206"/>
                    <wp:lineTo x="16200" y="20154"/>
                    <wp:lineTo x="14558" y="21102"/>
                    <wp:lineTo x="12696" y="21601"/>
                    <wp:lineTo x="10800" y="21601"/>
                    <wp:lineTo x="8904" y="21601"/>
                    <wp:lineTo x="7042" y="21102"/>
                    <wp:lineTo x="5400" y="20154"/>
                    <wp:lineTo x="3758" y="19206"/>
                    <wp:lineTo x="2394" y="17843"/>
                    <wp:lineTo x="1446" y="16201"/>
                    <wp:lineTo x="498" y="14559"/>
                    <wp:lineTo x="-1" y="12696"/>
                    <wp:lineTo x="-1" y="10800"/>
                    <wp:lineTo x="-1" y="8905"/>
                    <wp:lineTo x="498" y="7042"/>
                    <wp:lineTo x="1446" y="5400"/>
                    <wp:lineTo x="2394" y="3758"/>
                    <wp:lineTo x="3758" y="2395"/>
                    <wp:lineTo x="5400" y="1447"/>
                    <wp:lineTo x="7042" y="499"/>
                    <wp:lineTo x="8904" y="0"/>
                    <wp:lineTo x="10800" y="0"/>
                    <wp:lineTo x="12696" y="0"/>
                    <wp:lineTo x="14558" y="499"/>
                    <wp:lineTo x="16200" y="1447"/>
                    <wp:lineTo x="17842" y="2395"/>
                    <wp:lineTo x="19206" y="3758"/>
                    <wp:lineTo x="20154" y="5400"/>
                    <wp:lineTo x="21102" y="7042"/>
                    <wp:lineTo x="21601" y="8905"/>
                    <wp:lineTo x="21601" y="10800"/>
                    <wp:lineTo x="21601" y="10800"/>
                    <wp:lineTo x="18359" y="10800"/>
                    <wp:lineTo x="18359" y="12127"/>
                    <wp:lineTo x="18010" y="13431"/>
                    <wp:lineTo x="17347" y="14580"/>
                    <wp:lineTo x="16683" y="15729"/>
                    <wp:lineTo x="15729" y="16684"/>
                    <wp:lineTo x="14580" y="17347"/>
                    <wp:lineTo x="13431" y="18011"/>
                    <wp:lineTo x="12127" y="18360"/>
                    <wp:lineTo x="10800" y="18360"/>
                    <wp:lineTo x="9473" y="18360"/>
                    <wp:lineTo x="8169" y="18011"/>
                    <wp:lineTo x="7020" y="17347"/>
                    <wp:lineTo x="5871" y="16684"/>
                    <wp:lineTo x="4917" y="15729"/>
                    <wp:lineTo x="4253" y="14580"/>
                    <wp:lineTo x="3590" y="13431"/>
                    <wp:lineTo x="3241" y="12127"/>
                    <wp:lineTo x="3241" y="10800"/>
                    <wp:lineTo x="3241" y="9474"/>
                    <wp:lineTo x="3590" y="8170"/>
                    <wp:lineTo x="4253" y="7021"/>
                    <wp:lineTo x="4917" y="5872"/>
                    <wp:lineTo x="5871" y="4917"/>
                    <wp:lineTo x="7020" y="4254"/>
                    <wp:lineTo x="8169" y="3590"/>
                    <wp:lineTo x="9473" y="3241"/>
                    <wp:lineTo x="10800" y="3241"/>
                    <wp:lineTo x="12127" y="3241"/>
                    <wp:lineTo x="13431" y="3590"/>
                    <wp:lineTo x="14580" y="4254"/>
                    <wp:lineTo x="15729" y="4917"/>
                    <wp:lineTo x="16683" y="5872"/>
                    <wp:lineTo x="17347" y="7021"/>
                    <wp:lineTo x="18010" y="8170"/>
                    <wp:lineTo x="18359" y="9474"/>
                    <wp:lineTo x="18359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0720" cy="14516280"/>
                        </a:xfrm>
                        <a:prstGeom prst="donut">
                          <a:avLst>
                            <a:gd name="adj" fmla="val 15004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ff99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ccffff" stroked="t" o:allowincell="f" style="position:absolute;margin-left:-8.55pt;margin-top:-9pt;width:800.8pt;height:1142.95pt;mso-wrap-style:none;v-text-anchor:middle" type="_x0000_t23">
                <v:fill o:detectmouseclick="t" color2="#ccff99"/>
                <v:stroke color="black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paragraph">
                  <wp:posOffset>1257300</wp:posOffset>
                </wp:positionV>
                <wp:extent cx="8397240" cy="13144500"/>
                <wp:effectExtent l="354965" t="276860" r="1746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7360" cy="1314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arking Pen Heavy" w:hAnsi="Marking Pen Heavy" w:eastAsia="Marking Pen Heavy" w:cs="Marking Pen Heavy"/>
                                <w:lang w:val="en-US" w:bidi="hi-IN"/>
                              </w:rPr>
                              <w:t>Reduce your speed at playtim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48634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5.55pt;margin-top:99pt;width:661.15pt;height:103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arking Pen Heavy" w:hAnsi="Marking Pen Heavy" w:eastAsia="Marking Pen Heavy" w:cs="Marking Pen Heavy"/>
                          <w:lang w:val="en-US" w:bidi="hi-IN"/>
                        </w:rPr>
                        <w:t>Reduce your speed at playtime</w:t>
                      </w:r>
                    </w:p>
                  </w:txbxContent>
                </v:textbox>
                <v:path textpathok="t"/>
                <v:textpath on="t" fitshape="t" string="Reduce your speed at playtime" style="font-family:&quot;Marking Pen Heavy&quot;;font-size:12pt"/>
                <v:fill o:detectmouseclick="t" type="solid" color2="#663300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2580</wp:posOffset>
                </wp:positionH>
                <wp:positionV relativeFrom="paragraph">
                  <wp:posOffset>8115300</wp:posOffset>
                </wp:positionV>
                <wp:extent cx="6913245" cy="5257800"/>
                <wp:effectExtent l="271780" t="0" r="258445" b="5016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3080" cy="525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Marking Pen Heavy" w:hAnsi="Marking Pen Heavy" w:eastAsia="Marking Pen Heavy" w:cs="Marking Pen Heavy"/>
                                <w:lang w:val="en-US" w:bidi="hi-IN"/>
                              </w:rPr>
                              <w:t>Keep everyone saf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25.4pt;margin-top:639pt;width:544.3pt;height:4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Marking Pen Heavy" w:hAnsi="Marking Pen Heavy" w:eastAsia="Marking Pen Heavy" w:cs="Marking Pen Heavy"/>
                          <w:lang w:val="en-US" w:bidi="hi-IN"/>
                        </w:rPr>
                        <w:t>Keep everyone safe</w:t>
                      </w:r>
                    </w:p>
                  </w:txbxContent>
                </v:textbox>
                <v:path textpathok="t"/>
                <v:textpath on="t" fitshape="t" string="Keep everyone safe" style="font-family:&quot;Marking Pen Heavy&quot;;font-size:12pt"/>
                <v:fill o:detectmouseclick="t" type="solid" color2="#6633ff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king Pen Heavy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9:56:00Z</dcterms:created>
  <dc:creator>user</dc:creator>
  <dc:description/>
  <dc:language>en-US</dc:language>
  <cp:lastModifiedBy>Any Authorised User</cp:lastModifiedBy>
  <dcterms:modified xsi:type="dcterms:W3CDTF">2006-07-11T06:47:00Z</dcterms:modified>
  <cp:revision>5</cp:revision>
  <dc:subject/>
  <dc:title/>
</cp:coreProperties>
</file>