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114300</wp:posOffset>
                </wp:positionV>
                <wp:extent cx="10098405" cy="1463040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360" cy="1463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-5.7pt;margin-top:-9pt;width:795.1pt;height:1151.95pt;mso-wrap-style:none;v-text-anchor:middle">
                <v:fill o:detectmouseclick="t" color2="#cc99ff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0.3pt;margin-top:0.2pt;width:783.55pt;height:76.45pt;mso-wrap-style:none;v-text-anchor:middle" type="_x0000_t136">
            <v:path textpathok="t"/>
            <v:textpath on="t" fitshape="t" string="In school, we must....." style="font-family:&quot;Baby Kruffy&quot;;font-size:12pt"/>
            <v:fill o:detectmouseclick="t" color2="#3366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2055</wp:posOffset>
            </wp:positionH>
            <wp:positionV relativeFrom="paragraph">
              <wp:posOffset>1257300</wp:posOffset>
            </wp:positionV>
            <wp:extent cx="4228465" cy="5143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ff99" stroked="t" o:allowincell="f" style="position:absolute;margin-left:455.85pt;margin-top:234pt;width:250.75pt;height:76.45pt;mso-wrap-style:none;v-text-anchor:middle" type="_x0000_t136">
            <v:path textpathok="t"/>
            <v:textpath on="t" fitshape="t" string="walk" style="font-family:&quot;Baby Kruffy&quot;;font-size:12pt"/>
            <v:fill o:detectmouseclick="t" color2="#99cc00"/>
            <v:stroke color="black" weight="22320" joinstyle="miter" endcap="flat"/>
            <w10:wrap type="none"/>
          </v:shape>
        </w:pict>
        <w:pict>
          <v:shape id="shape_0" fillcolor="#ffff99" stroked="t" o:allowincell="f" style="position:absolute;margin-left:162.45pt;margin-top:576pt;width:427.3pt;height:76.45pt;mso-wrap-style:none;v-text-anchor:middle" type="_x0000_t136">
            <v:path textpathok="t"/>
            <v:textpath on="t" fitshape="t" string="and not....." style="font-family:&quot;Baby Kruffy&quot;;font-size:12pt"/>
            <v:fill o:detectmouseclick="t" color2="#fe505c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0190</wp:posOffset>
            </wp:positionH>
            <wp:positionV relativeFrom="paragraph">
              <wp:posOffset>9144000</wp:posOffset>
            </wp:positionV>
            <wp:extent cx="4705350" cy="48006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ff99" stroked="t" o:allowincell="f" style="position:absolute;margin-left:535.8pt;margin-top:873pt;width:227.95pt;height:76.45pt;mso-wrap-style:none;v-text-anchor:middle" type="_x0000_t136">
            <v:path textpathok="t"/>
            <v:textpath on="t" fitshape="t" string="run" style="font-family:&quot;Baby Kruffy&quot;;font-size:12pt"/>
            <v:fill o:detectmouseclick="t" color2="#ff9900"/>
            <v:stroke color="black" weight="2232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1244600</wp:posOffset>
                </wp:positionV>
                <wp:extent cx="1545590" cy="15113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5113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0"/>
                                <w:szCs w:val="280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21.7pt;height:119pt;mso-wrap-distance-left:9.05pt;mso-wrap-distance-right:9.05pt;mso-wrap-distance-top:0pt;mso-wrap-distance-bottom:0pt;margin-top:98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0"/>
                          <w:szCs w:val="28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0"/>
                          <w:szCs w:val="280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8902700</wp:posOffset>
                </wp:positionV>
                <wp:extent cx="1545590" cy="1511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51130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eastAsia="Wingdings 2" w:cs="Wingdings 2"/>
                                <w:sz w:val="280"/>
                                <w:szCs w:val="280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280"/>
                                <w:szCs w:val="280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21.7pt;height:119pt;mso-wrap-distance-left:9.05pt;mso-wrap-distance-right:9.05pt;mso-wrap-distance-top:0pt;mso-wrap-distance-bottom:0pt;margin-top:70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Wingdings 2" w:hAnsi="Wingdings 2" w:eastAsia="Wingdings 2" w:cs="Wingdings 2"/>
                          <w:sz w:val="280"/>
                          <w:szCs w:val="280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280"/>
                          <w:szCs w:val="280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1:35:00Z</dcterms:created>
  <dc:creator>user</dc:creator>
  <dc:description/>
  <dc:language>en-US</dc:language>
  <cp:lastModifiedBy>Any Authorised User</cp:lastModifiedBy>
  <cp:lastPrinted>2006-07-11T07:50:00Z</cp:lastPrinted>
  <dcterms:modified xsi:type="dcterms:W3CDTF">2006-07-11T06:50:00Z</dcterms:modified>
  <cp:revision>4</cp:revision>
  <dc:subject/>
  <dc:title/>
</cp:coreProperties>
</file>