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ortant Dates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 Dates: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</w:t>
            </w:r>
            <w:r>
              <w:rPr/>
              <w:t>Autumn                  Spring                     Summ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:                       ____________       _____________      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:                     ____________       _____________      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f Term Dat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art:     _____________     ______________      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:   _____________     ______________      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-Service Training Day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tumn Ter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pring Ter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er Ter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velopment (Deputy Head) Group Meetings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ker Evening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Primary School</w:t>
      </w:r>
    </w:p>
    <w:p>
      <w:pPr>
        <w:pStyle w:val="Normal"/>
        <w:rPr/>
      </w:pPr>
      <w:r>
        <w:rPr/>
        <w:t>Teachers File 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3:00Z</dcterms:created>
  <dc:creator>Andrew Clarke</dc:creator>
  <dc:description/>
  <cp:keywords/>
  <dc:language>en-US</dc:language>
  <cp:lastModifiedBy>Pitchford</cp:lastModifiedBy>
  <cp:lastPrinted>2004-07-14T20:46:00Z</cp:lastPrinted>
  <dcterms:modified xsi:type="dcterms:W3CDTF">2006-05-02T13:03:00Z</dcterms:modified>
  <cp:revision>2</cp:revision>
  <dc:subject/>
  <dc:title>Important Dates</dc:title>
</cp:coreProperties>
</file>