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>
          <w:trHeight w:val="1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20955</wp:posOffset>
                      </wp:positionV>
                      <wp:extent cx="542925" cy="523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523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70.95pt;margin-top:1.65pt;width:42.7pt;height:41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20955</wp:posOffset>
                      </wp:positionV>
                      <wp:extent cx="542925" cy="523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523800"/>
                              </a:xfrm>
                              <a:prstGeom prst="smileyFace">
                                <a:avLst>
                                  <a:gd name="adj" fmla="val 9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7pt;margin-top:1.65pt;width:42.7pt;height:41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20955</wp:posOffset>
                      </wp:positionV>
                      <wp:extent cx="542925" cy="5238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5238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45pt;margin-top:1.65pt;width:42.7pt;height:41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How I fel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 achieved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y next step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48:00Z</dcterms:created>
  <dc:creator>Teacher</dc:creator>
  <dc:description/>
  <dc:language>en-US</dc:language>
  <cp:lastModifiedBy>Teacher</cp:lastModifiedBy>
  <dcterms:modified xsi:type="dcterms:W3CDTF">2011-03-20T18:48:00Z</dcterms:modified>
  <cp:revision>2</cp:revision>
  <dc:subject/>
  <dc:title/>
</cp:coreProperties>
</file>