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ad5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d5ff" stroked="t" o:allowincell="f" style="position:absolute;margin-left:-5.7pt;margin-top:0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7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7ff" stroked="t" o:allowincell="f" style="position:absolute;margin-left:-5.7pt;margin-top:369pt;width:561.4pt;height:350.95pt;mso-wrap-style:none;v-text-anchor:middle">
                <v:fill o:detectmouseclick="t" color2="#ccff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dff7d" stroked="t" o:allowincell="f" style="position:absolute;margin-left:293.4pt;margin-top:-704.2pt;width:245.0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Marking Pen Heavy&quot;;font-size:12pt"/>
            <v:fill o:detectmouseclick="t" type="solid" color2="#820082"/>
            <v:stroke color="black" weight="22320" joinstyle="miter" endcap="flat"/>
            <w10:wrap type="none"/>
          </v:shape>
        </w:pict>
        <w:pict>
          <v:shape id="shape_0" fillcolor="fuchsia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Pyxidium&quot;;font-size:12pt"/>
            <v:fill o:detectmouseclick="t" type="solid" color2="lime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148965" cy="42443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4373245</wp:posOffset>
            </wp:positionV>
            <wp:extent cx="3738245" cy="40976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45:00Z</dcterms:created>
  <dc:creator>user</dc:creator>
  <dc:description/>
  <cp:keywords/>
  <dc:language>en-US</dc:language>
  <cp:lastModifiedBy>user</cp:lastModifiedBy>
  <cp:lastPrinted>2006-05-01T17:44:00Z</cp:lastPrinted>
  <dcterms:modified xsi:type="dcterms:W3CDTF">2006-05-01T16:45:00Z</dcterms:modified>
  <cp:revision>2</cp:revision>
  <dc:subject/>
  <dc:title/>
</cp:coreProperties>
</file>