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00ff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Debevic Deco" w:hAnsi="Debevic Deco" w:eastAsia="Debevic Deco" w:cs="Debevic Deco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ebevic Deco" w:hAnsi="Debevic Deco" w:eastAsia="Debevic Deco" w:cs="Debevic Deco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ebevic Deco" w:hAnsi="Debevic Deco" w:eastAsia="Debevic Deco" w:cs="Debevic Deco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ebevic Deco" w:hAnsi="Debevic Deco" w:eastAsia="Debevic Deco" w:cs="Debevic Deco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85080" y="2743200"/>
                            <a:ext cx="2778840" cy="308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lime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Debevic Deco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Debevic Deco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Debevic Deco&quot;;font-size:12pt"/>
                  <v:fill o:detectmouseclick="t" type="solid" color2="blue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4320;width:4375;height:485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100000">
                                <a:srgbClr val="cc99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rade" w:hAnsi="Parade" w:eastAsia="Parade" w:cs="Parade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rade" w:hAnsi="Parade" w:eastAsia="Parade" w:cs="Parade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rade" w:hAnsi="Parade" w:eastAsia="Parade" w:cs="Parade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arade" w:hAnsi="Parade" w:eastAsia="Parade" w:cs="Parade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85080" y="2628360"/>
                            <a:ext cx="2792880" cy="321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ccecff" stroked="t" o:allowincell="f" style="position:absolute;left:0;top:0;width:6800;height:10771;mso-wrap-style:none;v-text-anchor:middle;mso-position-horizontal-relative:char">
                  <v:fill o:detectmouseclick="t" color2="#cc99ff"/>
                  <v:stroke color="black" weight="25560" joinstyle="miter" endcap="flat"/>
                  <w10:wrap type="none"/>
                </v:rect>
                <v:shape id="shape_0" fillcolor="silver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Parade&quot;;font-size:12pt"/>
                  <v:fill o:detectmouseclick="t" color2="#ff9933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arade&quot;;font-size:12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arade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1079;top:4139;width:4397;height:5060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bevic Deco">
    <w:charset w:val="01"/>
    <w:family w:val="roman"/>
    <w:pitch w:val="default"/>
  </w:font>
  <w:font w:name="Parad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27:00Z</dcterms:created>
  <dc:creator>user</dc:creator>
  <dc:description/>
  <cp:keywords/>
  <dc:language>en-US</dc:language>
  <cp:lastModifiedBy>user</cp:lastModifiedBy>
  <cp:lastPrinted>2006-05-01T15:20:00Z</cp:lastPrinted>
  <dcterms:modified xsi:type="dcterms:W3CDTF">2006-05-01T14:27:00Z</dcterms:modified>
  <cp:revision>2</cp:revision>
  <dc:subject/>
  <dc:title>  </dc:title>
</cp:coreProperties>
</file>