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4342765" cy="6840220"/>
                <wp:effectExtent l="1270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928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ff66"/>
                              </a:gs>
                              <a:gs pos="100000">
                                <a:srgbClr val="99ccff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457200"/>
                            <a:ext cx="365688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remona" w:hAnsi="Cremona" w:eastAsia="Cremona" w:cs="Cremona"/>
                                  <w:lang w:val="en-US" w:bidi="hi-IN"/>
                                </w:rPr>
                                <w:t>Name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142280"/>
                            <a:ext cx="3542760" cy="1257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remona" w:hAnsi="Cremona" w:eastAsia="Cremona" w:cs="Cremona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remona" w:hAnsi="Cremona" w:eastAsia="Cremona" w:cs="Cremona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6057360"/>
                            <a:ext cx="354276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Cremona" w:hAnsi="Cremona" w:eastAsia="Cremona" w:cs="Cremona"/>
                                  <w:lang w:val="en-US" w:bidi="hi-IN"/>
                                </w:rPr>
                                <w:t>Signed.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6480" y="2743200"/>
                            <a:ext cx="3314160" cy="315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0pt;width:341.95pt;height:538.6pt" coordorigin="7380,0" coordsize="6839,10772">
                <v:rect id="shape_0" stroked="f" o:allowincell="f" style="position:absolute;left:7380;top:0;width:6838;height:10771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#ccff66" stroked="t" o:allowincell="f" style="position:absolute;left:7380;top:0;width:6801;height:10771;mso-wrap-style:none;v-text-anchor:middle">
                  <v:fill o:detectmouseclick="t" color2="#99ccff"/>
                  <v:stroke color="black" weight="255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ff" stroked="t" o:allowincell="f" style="position:absolute;left:7739;top:720;width:5758;height:538;mso-wrap-style:none;v-text-anchor:middle" type="_x0000_t136">
                  <v:path textpathok="t"/>
                  <v:textpath on="t" fitshape="t" string="Name....................." style="font-family:&quot;Cremona&quot;;font-size:12pt"/>
                  <v:fill o:detectmouseclick="t" type="solid" color2="#cc99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7919;top:1799;width:5578;height:1980;mso-wrap-style:none;v-text-anchor:middle" type="_x0000_t136">
                  <v:path textpathok="t"/>
                  <v:textpath on="t" fitshape="t" string="For being an&#10;excellent student" style="font-family:&quot;Cremona&quot;;font-size:12pt"/>
                  <v:fill o:detectmouseclick="t" color2="#99ff33"/>
                  <v:stroke color="black" weight="19080" joinstyle="miter" endcap="flat"/>
                  <w10:wrap type="none"/>
                </v:shape>
                <v:shape id="shape_0" fillcolor="#ccff66" stroked="t" o:allowincell="f" style="position:absolute;left:7919;top:9539;width:5578;height:719;mso-wrap-style:none;v-text-anchor:middle" type="_x0000_t136">
                  <v:path textpathok="t"/>
                  <v:textpath on="t" fitshape="t" string="Signed.........................." style="font-family:&quot;Cremona&quot;;font-size:12pt"/>
                  <v:fill o:detectmouseclick="t" type="solid" color2="#330099"/>
                  <v:stroke color="black" weight="1908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099;top:4320;width:5218;height:496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342765" cy="684022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6840360"/>
                          <a:chOff x="0" y="0"/>
                          <a:chExt cx="4342680" cy="68403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342680" cy="684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18560" cy="6840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00"/>
                              </a:gs>
                              <a:gs pos="100000">
                                <a:srgbClr val="ffcc00"/>
                              </a:gs>
                            </a:gsLst>
                            <a:lin ang="5400000"/>
                          </a:gra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028880"/>
                            <a:ext cx="3427560" cy="125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Olive Nord MN" w:hAnsi="Olive Nord MN" w:eastAsia="Olive Nord MN" w:cs="Olive Nord MN"/>
                                  <w:lang w:val="en-US" w:bidi="hi-IN"/>
                                </w:rPr>
                                <w:t>For being 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Olive Nord MN" w:hAnsi="Olive Nord MN" w:eastAsia="Olive Nord MN" w:cs="Olive Nord MN"/>
                                  <w:lang w:val="en-US" w:bidi="hi-IN"/>
                                </w:rPr>
                                <w:t>excellent studen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377064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Olive Nord MN" w:hAnsi="Olive Nord MN" w:eastAsia="Olive Nord MN" w:cs="Olive Nord MN"/>
                                  <w:lang w:val="en-US" w:bidi="hi-IN"/>
                                </w:rPr>
                                <w:t>Name.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6057360"/>
                            <a:ext cx="3884760" cy="418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Olive Nord MN" w:hAnsi="Olive Nord MN" w:eastAsia="Olive Nord MN" w:cs="Olive Nord MN"/>
                                  <w:lang w:val="en-US" w:bidi="hi-IN"/>
                                </w:rPr>
                                <w:t>Signed....................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13680" y="2513880"/>
                            <a:ext cx="2386800" cy="332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538.6pt" coordorigin="0,0" coordsize="6839,10772">
                <v:rect id="shape_0" stroked="f" o:allowincell="f" style="position:absolute;left:0;top:0;width:6838;height:107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yellow" stroked="t" o:allowincell="f" style="position:absolute;left:0;top:0;width:6800;height:10771;mso-wrap-style:none;v-text-anchor:middle;mso-position-horizontal-relative:char">
                  <v:fill o:detectmouseclick="t" color2="#ffcc00"/>
                  <v:stroke color="black" weight="25560" joinstyle="miter" endcap="flat"/>
                  <w10:wrap type="none"/>
                </v:rect>
                <v:shape id="shape_0" fillcolor="#ff6600" stroked="t" o:allowincell="f" style="position:absolute;left:719;top:1620;width:5397;height:1978;mso-wrap-style:none;v-text-anchor:middle;mso-position-horizontal-relative:char" type="_x0000_t136">
                  <v:path textpathok="t"/>
                  <v:textpath on="t" fitshape="t" string="For being an&#10;excellent student" style="font-family:&quot;Olive Nord MN&quot;;font-size:12pt"/>
                  <v:fill o:detectmouseclick="t" color2="#ffcc00"/>
                  <v:stroke color="black" weight="19080" joinstyle="miter" endcap="flat"/>
                  <w10:wrap type="none"/>
                </v:shape>
                <v:shape id="shape_0" fillcolor="#ff6600" stroked="t" o:allowincell="f" style="position:absolute;left:359;top:539;width:5937;height:538;mso-wrap-style:none;v-text-anchor:middle;mso-position-horizontal-relative:char" type="_x0000_t136">
                  <v:path textpathok="t"/>
                  <v:textpath on="t" fitshape="t" string="Name........................." style="font-family:&quot;Olive Nord MN&quot;;font-size:12pt"/>
                  <v:fill o:detectmouseclick="t" type="solid" color2="#0099ff"/>
                  <v:stroke color="black" weight="19080" joinstyle="miter" endcap="flat"/>
                  <w10:wrap type="none"/>
                </v:shape>
                <v:shape id="shape_0" fillcolor="#993300" stroked="t" o:allowincell="f" style="position:absolute;left:359;top:9539;width:6117;height:658;mso-wrap-style:none;v-text-anchor:middle;mso-position-horizontal-relative:char" type="_x0000_t136">
                  <v:path textpathok="t"/>
                  <v:textpath on="t" fitshape="t" string="Signed........................" style="font-family:&quot;Olive Nord MN&quot;;font-size:12pt"/>
                  <v:fill o:detectmouseclick="t" type="solid" color2="#66ccff"/>
                  <v:stroke color="black" weight="19080" joinstyle="miter" endcap="flat"/>
                  <w10:wrap type="none"/>
                </v:shape>
                <v:shape id="shape_0" stroked="f" o:allowincell="f" style="position:absolute;left:1439;top:3959;width:3758;height:524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emona">
    <w:charset w:val="01"/>
    <w:family w:val="roman"/>
    <w:pitch w:val="default"/>
  </w:font>
  <w:font w:name="Olive Nord M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14:47:00Z</dcterms:created>
  <dc:creator>user</dc:creator>
  <dc:description/>
  <cp:keywords/>
  <dc:language>en-US</dc:language>
  <cp:lastModifiedBy>user</cp:lastModifiedBy>
  <cp:lastPrinted>2006-05-01T15:43:00Z</cp:lastPrinted>
  <dcterms:modified xsi:type="dcterms:W3CDTF">2006-05-01T14:47:00Z</dcterms:modified>
  <cp:revision>2</cp:revision>
  <dc:subject/>
  <dc:title>  </dc:title>
</cp:coreProperties>
</file>