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6969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leetwood" w:hAnsi="Fleetwood" w:eastAsia="Fleetwood" w:cs="Fleetwood"/>
                                  <w:lang w:val="en-US" w:bidi="hi-IN"/>
                                </w:rPr>
                                <w:t>Name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688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leetwood" w:hAnsi="Fleetwood" w:eastAsia="Fleetwood" w:cs="Fleetwood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leetwood" w:hAnsi="Fleetwood" w:eastAsia="Fleetwood" w:cs="Fleetwood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leetwood" w:hAnsi="Fleetwood" w:eastAsia="Fleetwood" w:cs="Fleetwood"/>
                                  <w:lang w:val="en-US" w:bidi="hi-IN"/>
                                </w:rPr>
                                <w:t>Signed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628360"/>
                            <a:ext cx="3282480" cy="32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pt;width:341.95pt;height:538.6pt" coordorigin="7560,180" coordsize="6839,10772">
                <v:rect id="shape_0" stroked="f" o:allowincell="f" style="position:absolute;left:7560;top:18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ff" stroked="t" o:allowincell="f" style="position:absolute;left:7560;top:180;width:6801;height:10771;mso-wrap-style:none;v-text-anchor:middle">
                  <v:fill o:detectmouseclick="t" color2="#ff6969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969" stroked="t" o:allowincell="f" style="position:absolute;left:7919;top:900;width:5758;height:538;mso-wrap-style:none;v-text-anchor:middle" type="_x0000_t136">
                  <v:path textpathok="t"/>
                  <v:textpath on="t" fitshape="t" string="Name................................" style="font-family:&quot;Fleetwood&quot;;font-size:12pt"/>
                  <v:fill o:detectmouseclick="t" type="solid" color2="#009696"/>
                  <v:stroke color="black" weight="19080" joinstyle="miter" endcap="flat"/>
                  <w10:wrap type="none"/>
                </v:shape>
                <v:shape id="shape_0" fillcolor="#ff6969" stroked="t" o:allowincell="f" style="position:absolute;left:8099;top:1979;width:5758;height:2159;mso-wrap-style:none;v-text-anchor:middle" type="_x0000_t136">
                  <v:path textpathok="t"/>
                  <v:textpath on="t" fitshape="t" string="My behaviour has been&#10;really good all week" style="font-family:&quot;Fleetwood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aqua" stroked="t" o:allowincell="f" style="position:absolute;left:8099;top:9719;width:5578;height:658;mso-wrap-style:none;v-text-anchor:middle" type="_x0000_t136">
                  <v:path textpathok="t"/>
                  <v:textpath on="t" fitshape="t" string="Signed..............................." style="font-family:&quot;Fleetwood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4319;width:5168;height:51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6280" y="2630160"/>
                            <a:ext cx="3180600" cy="30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0;top:0;width:6800;height:10771;mso-wrap-style:none;v-text-anchor:middle;mso-position-horizontal-relative:char">
                  <v:fill o:detectmouseclick="t" color2="#cc99ff"/>
                  <v:stroke color="black" weight="25560" joinstyle="miter" endcap="flat"/>
                  <w10:wrap type="none"/>
                </v:rect>
                <v:shape id="shape_0" fillcolor="#cc99ff" stroked="t" o:allowincell="f" style="position:absolute;left:719;top:162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rky's&quot;;font-size:12pt"/>
                  <v:fill o:detectmouseclick="t" color2="#ff99cc"/>
                  <v:stroke color="black" weight="19080" joinstyle="miter" endcap="flat"/>
                  <w10:wrap type="none"/>
                </v:shape>
                <v:shape id="shape_0" fillcolor="#cc99ff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#336600"/>
                  <v:stroke color="black" weight="19080" joinstyle="miter" endcap="flat"/>
                  <w10:wrap type="none"/>
                </v:shape>
                <v:shape id="shape_0" fillcolor="aqua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 id="shape_0" stroked="f" o:allowincell="f" style="position:absolute;left:750;top:4142;width:5008;height:48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leetwood">
    <w:charset w:val="01"/>
    <w:family w:val="roman"/>
    <w:pitch w:val="default"/>
  </w:font>
  <w:font w:name="Porky'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58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5-01T16:58:00Z</dcterms:modified>
  <cp:revision>2</cp:revision>
  <dc:subject/>
  <dc:title>  </dc:title>
</cp:coreProperties>
</file>