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6f600"/>
                            </a:gs>
                            <a:gs pos="100000">
                              <a:srgbClr val="88be02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f600" stroked="t" o:allowincell="f" style="position:absolute;margin-left:-5.7pt;margin-top:369pt;width:561.4pt;height:350.95pt;mso-wrap-style:none;v-text-anchor:middle">
                <v:fill o:detectmouseclick="t" color2="#88be02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Forte&quot;;font-size:12pt"/>
            <v:fill o:detectmouseclick="t" color2="#00ccff"/>
            <v:stroke color="black" weight="22320" joinstyle="miter" endcap="flat"/>
            <w10:wrap type="none"/>
          </v:shape>
        </w:pict>
        <w:pict>
          <v:shape id="shape_0" fillcolor="#99ccff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Arnold Bocklin&quot;;font-size:12pt"/>
            <v:fill o:detectmouseclick="t" color2="#969696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37439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472940</wp:posOffset>
            </wp:positionV>
            <wp:extent cx="3728085" cy="41694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9:47:00Z</dcterms:created>
  <dc:creator>user</dc:creator>
  <dc:description/>
  <cp:keywords/>
  <dc:language>en-US</dc:language>
  <cp:lastModifiedBy>user</cp:lastModifiedBy>
  <dcterms:modified xsi:type="dcterms:W3CDTF">2006-05-01T09:47:00Z</dcterms:modified>
  <cp:revision>2</cp:revision>
  <dc:subject/>
  <dc:title/>
</cp:coreProperties>
</file>