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edd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dd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Chick&quot;;font-size:12pt"/>
            <v:fill o:detectmouseclick="t" color2="#ffccff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287.85pt;margin-top:-353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Kidprint&quot;;font-size:12pt"/>
            <v:fill o:detectmouseclick="t" color2="fuchsia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4373245</wp:posOffset>
            </wp:positionV>
            <wp:extent cx="3619500" cy="41287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9059545</wp:posOffset>
            </wp:positionV>
            <wp:extent cx="3293745" cy="40925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36:00Z</dcterms:created>
  <dc:creator>user</dc:creator>
  <dc:description/>
  <cp:keywords/>
  <dc:language>en-US</dc:language>
  <cp:lastModifiedBy>user</cp:lastModifiedBy>
  <dcterms:modified xsi:type="dcterms:W3CDTF">2006-05-01T09:36:00Z</dcterms:modified>
  <cp:revision>2</cp:revision>
  <dc:subject/>
  <dc:title/>
</cp:coreProperties>
</file>