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edd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ddff" stroked="t" o:allowincell="f" style="position:absolute;margin-left:-5.7pt;margin-top:0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a00e6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Century Schoolbook&quot;;font-size:12pt"/>
            <v:fill o:detectmouseclick="t" color2="#ffccff"/>
            <v:stroke color="black" weight="19080" joinstyle="miter" endcap="flat"/>
            <w10:wrap type="none"/>
          </v:shape>
        </w:pict>
        <w:pict>
          <v:shape id="shape_0" fillcolor="blue" stroked="t" o:allowincell="f" style="position:absolute;margin-left:287.85pt;margin-top:-353.35pt;width:259.3pt;height:332.95pt;mso-wrap-style:none;v-text-anchor:middle" type="_x0000_t136">
            <v:path textpathok="t"/>
            <v:textpath on="t" fitshape="t" string="Name......................&#10;I have been&#10;working hard&#10;to improve&#10;my behaviour.&#10;Signed......................" style="font-family:&quot;Kidprint&quot;;font-size:12pt"/>
            <v:fill o:detectmouseclick="t" color2="#ccff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4487545</wp:posOffset>
            </wp:positionV>
            <wp:extent cx="3199130" cy="40735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9173845</wp:posOffset>
            </wp:positionV>
            <wp:extent cx="3040380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42:00Z</dcterms:created>
  <dc:creator>user</dc:creator>
  <dc:description/>
  <cp:keywords/>
  <dc:language>en-US</dc:language>
  <cp:lastModifiedBy>user</cp:lastModifiedBy>
  <cp:lastPrinted>2006-05-01T10:36:00Z</cp:lastPrinted>
  <dcterms:modified xsi:type="dcterms:W3CDTF">2006-05-01T09:42:00Z</dcterms:modified>
  <cp:revision>2</cp:revision>
  <dc:subject/>
  <dc:title/>
</cp:coreProperties>
</file>