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red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nap ITC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#7dff7d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Louisianne&quot;;font-size:12pt"/>
            <v:fill o:detectmouseclick="t" color2="yellow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173845</wp:posOffset>
            </wp:positionV>
            <wp:extent cx="314896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680460" cy="4223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38:00Z</dcterms:created>
  <dc:creator>user</dc:creator>
  <dc:description/>
  <cp:keywords/>
  <dc:language>en-US</dc:language>
  <cp:lastModifiedBy>user</cp:lastModifiedBy>
  <cp:lastPrinted>2006-04-30T20:34:00Z</cp:lastPrinted>
  <dcterms:modified xsi:type="dcterms:W3CDTF">2006-04-30T19:38:00Z</dcterms:modified>
  <cp:revision>2</cp:revision>
  <dc:subject/>
  <dc:title/>
</cp:coreProperties>
</file>