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at" w:hAnsi="Fat" w:eastAsia="Fat" w:cs="Fat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54276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at" w:hAnsi="Fat" w:eastAsia="Fat" w:cs="Fat"/>
                                  <w:lang w:val="en-US" w:bidi="hi-IN"/>
                                </w:rPr>
                                <w:t xml:space="preserve">For being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at" w:hAnsi="Fat" w:eastAsia="Fat" w:cs="Fat"/>
                                  <w:lang w:val="en-US" w:bidi="hi-IN"/>
                                </w:rPr>
                                <w:t>really nice pers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at" w:hAnsi="Fat" w:eastAsia="Fat" w:cs="Fat"/>
                                  <w:lang w:val="en-US" w:bidi="hi-IN"/>
                                </w:rPr>
                                <w:t>Signed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960" y="2628360"/>
                            <a:ext cx="302580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7380;top:0;width:6801;height:10771;mso-wrap-style:none;v-text-anchor:middle">
                  <v:fill o:detectmouseclick="t" color2="lime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f" style="position:absolute;left:7739;top:720;width:5758;height:538;mso-wrap-style:none;v-text-anchor:middle" type="_x0000_t136">
                  <v:path textpathok="t"/>
                  <v:textpath on="t" fitshape="t" string="Name....................." style="font-family:&quot;Fat&quot;;font-size:12pt"/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7919;top:1799;width:5578;height:1980;mso-wrap-style:none;v-text-anchor:middle" type="_x0000_t136">
                  <v:path textpathok="t"/>
                  <v:textpath on="t" fitshape="t" string="For being a &#10;really nice person" style="font-family:&quot;Fat&quot;;font-size:12pt"/>
                  <v:fill o:detectmouseclick="t" color2="#ff6600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7919;top:9539;width:5578;height:658;mso-wrap-style:none;v-text-anchor:middle" type="_x0000_t136">
                  <v:path textpathok="t"/>
                  <v:textpath on="t" fitshape="t" string="Signed.................." style="font-family:&quot;Fat&quot;;font-size:12pt"/>
                  <v:fill o:detectmouseclick="t" type="solid" color2="#0099ff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79;top:4139;width:4764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100000">
                                <a:srgbClr val="cc99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142280"/>
                            <a:ext cx="3427560" cy="102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lacard Condensed" w:hAnsi="Placard Condensed" w:eastAsia="Placard Condensed" w:cs="Placard Condensed"/>
                                  <w:lang w:val="en-US" w:bidi="hi-IN"/>
                                </w:rPr>
                                <w:t xml:space="preserve">For being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lacard Condensed" w:hAnsi="Placard Condensed" w:eastAsia="Placard Condensed" w:cs="Placard Condensed"/>
                                  <w:lang w:val="en-US" w:bidi="hi-IN"/>
                                </w:rPr>
                                <w:t>really nice pers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lacard Condensed" w:hAnsi="Placard Condensed" w:eastAsia="Placard Condensed" w:cs="Placard Condensed"/>
                                  <w:lang w:val="en-US" w:bidi="hi-IN"/>
                                </w:rPr>
                                <w:t>Name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lacard Condensed" w:hAnsi="Placard Condensed" w:eastAsia="Placard Condensed" w:cs="Placard Condensed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13680" y="2286000"/>
                            <a:ext cx="2507040" cy="34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ecff" stroked="t" o:allowincell="f" style="position:absolute;left:0;top:0;width:6800;height:10771;mso-wrap-style:none;v-text-anchor:middle;mso-position-horizontal-relative:char">
                  <v:fill o:detectmouseclick="t" color2="#cc99ff"/>
                  <v:stroke color="black" weight="25560" joinstyle="miter" endcap="flat"/>
                  <w10:wrap type="none"/>
                </v:rect>
                <v:shape id="shape_0" fillcolor="fuchsia" stroked="t" o:allowincell="f" style="position:absolute;left:899;top:1799;width:5397;height:1620;mso-wrap-style:none;v-text-anchor:middle;mso-position-horizontal-relative:char" type="_x0000_t136">
                  <v:path textpathok="t"/>
                  <v:textpath on="t" fitshape="t" string="For being a &#10;really nice person" style="font-family:&quot;Placard Condensed&quot;;font-size:12pt"/>
                  <v:fill o:detectmouseclick="t" color2="red"/>
                  <v:stroke color="black" weight="19080" joinstyle="miter" endcap="flat"/>
                  <w10:wrap type="none"/>
                </v:shape>
                <v:shape id="shape_0" fillcolor="fuchsia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" style="font-family:&quot;Placard Condensed&quot;;font-size:12pt"/>
                  <v:fill o:detectmouseclick="t" type="solid" color2="lime"/>
                  <v:stroke color="black" weight="19080" joinstyle="miter" endcap="flat"/>
                  <w10:wrap type="none"/>
                </v:shape>
                <v:shape id="shape_0" fillcolor="red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Placard Condensed&quot;;font-size:12pt"/>
                  <v:fill o:detectmouseclick="t" type="solid" color2="aqua"/>
                  <v:stroke color="black" weight="19080" joinstyle="miter" endcap="flat"/>
                  <w10:wrap type="none"/>
                </v:shape>
                <v:shape id="shape_0" stroked="f" o:allowincell="f" style="position:absolute;left:1439;top:3600;width:3947;height:541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at">
    <w:charset w:val="01"/>
    <w:family w:val="roman"/>
    <w:pitch w:val="default"/>
  </w:font>
  <w:font w:name="Placard Condense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52:00Z</dcterms:created>
  <dc:creator>user</dc:creator>
  <dc:description/>
  <cp:keywords/>
  <dc:language>en-US</dc:language>
  <cp:lastModifiedBy>user</cp:lastModifiedBy>
  <cp:lastPrinted>2006-05-01T14:47:00Z</cp:lastPrinted>
  <dcterms:modified xsi:type="dcterms:W3CDTF">2006-05-01T13:52:00Z</dcterms:modified>
  <cp:revision>2</cp:revision>
  <dc:subject/>
  <dc:title>  </dc:title>
</cp:coreProperties>
</file>