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2743200</wp:posOffset>
            </wp:positionV>
            <wp:extent cx="4953000" cy="579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9530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is my goal for this week?&#10;Let me think!" style="font-family:&quot;Forte&quot;;font-size:12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pt;margin-top:692.85pt;width:527.95pt;height:81.25pt;mso-wrap-style:none;v-text-anchor:middle" type="_x0000_t136">
            <v:path textpathok="t"/>
            <v:textpath on="t" fitshape="t" string=" I can do it!" style="font-family:&quot;Forte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3505200" cy="2971800"/>
                <wp:effectExtent l="104394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971800"/>
                        </a:xfrm>
                        <a:prstGeom prst="cloudCallout">
                          <a:avLst>
                            <a:gd name="adj1" fmla="val -76393"/>
                            <a:gd name="adj2" fmla="val 21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7pt;width:275.95pt;height:2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05:00Z</dcterms:created>
  <dc:creator>user</dc:creator>
  <dc:description/>
  <cp:keywords/>
  <dc:language>en-US</dc:language>
  <cp:lastModifiedBy>user</cp:lastModifiedBy>
  <dcterms:modified xsi:type="dcterms:W3CDTF">2006-10-02T20:05:00Z</dcterms:modified>
  <cp:revision>2</cp:revision>
  <dc:subject/>
  <dc:title/>
</cp:coreProperties>
</file>