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3680" y="2743200"/>
                            <a:ext cx="2514600" cy="33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740;top:0;width:6801;height:10771;mso-wrap-style:none;v-text-anchor:middle">
                  <v:fill o:detectmouseclick="t" color2="#ffcc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orky's&quot;;font-size:12pt"/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8279;top:1799;width:5398;height:1981;mso-wrap-style:none;v-text-anchor:middle" type="_x0000_t136">
                  <v:path textpathok="t"/>
                  <v:textpath on="t" fitshape="t" string="For always working&#10;hard and trying&#10;your best" style="font-family:&quot;Porky's&quot;;font-size:12pt"/>
                  <v:fill o:detectmouseclick="t" color2="#99cc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orky's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9;top:4320;width:3959;height:52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657600" cy="159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iller" w:hAnsi="Chiller" w:eastAsia="Chiller" w:cs="Chiller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iller" w:hAnsi="Chiller" w:eastAsia="Chiller" w:cs="Chiller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iller" w:hAnsi="Chiller" w:eastAsia="Chiller" w:cs="Chiller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iller" w:hAnsi="Chiller" w:eastAsia="Chiller" w:cs="Chiller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00800"/>
                            <a:ext cx="388476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iller" w:hAnsi="Chiller" w:eastAsia="Chiller" w:cs="Chiller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9040" y="2729160"/>
                            <a:ext cx="3556800" cy="33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lime" stroked="t" o:allowincell="f" style="position:absolute;left:0;top:0;width:6800;height:10771;mso-wrap-style:none;v-text-anchor:middle;mso-position-horizontal-relative:char">
                  <v:fill o:detectmouseclick="t" color2="#ffcc00"/>
                  <v:stroke color="black" weight="25560" joinstyle="miter" endcap="flat"/>
                  <w10:wrap type="none"/>
                </v:rect>
                <v:shape id="shape_0" fillcolor="#9999ff" stroked="t" o:allowincell="f" style="position:absolute;left:539;top:1620;width:5759;height:2518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hiller&quot;;font-size:12pt"/>
                  <v:fill o:detectmouseclick="t" color2="lime"/>
                  <v:stroke color="black" weight="19080" joinstyle="miter" endcap="flat"/>
                  <w10:wrap type="none"/>
                </v:shape>
                <v:shape id="shape_0" fillcolor="#99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hiller&quot;;font-size:12pt"/>
                  <v:fill o:detectmouseclick="t" type="solid" color2="#666600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59;top:10080;width:6117;height:476;mso-wrap-style:none;v-text-anchor:middle;mso-position-horizontal-relative:char" type="_x0000_t136">
                  <v:path textpathok="t"/>
                  <v:textpath on="t" fitshape="t" string="Signed..................." style="font-family:&quot;Chiller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stroked="f" o:allowincell="f" style="position:absolute;left:518;top:4298;width:5600;height:53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Chill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40:00Z</dcterms:created>
  <dc:creator>user</dc:creator>
  <dc:description/>
  <cp:keywords/>
  <dc:language>en-US</dc:language>
  <cp:lastModifiedBy>user</cp:lastModifiedBy>
  <cp:lastPrinted>2006-05-01T11:35:00Z</cp:lastPrinted>
  <dcterms:modified xsi:type="dcterms:W3CDTF">2006-05-01T10:40:00Z</dcterms:modified>
  <cp:revision>2</cp:revision>
  <dc:subject/>
  <dc:title>  </dc:title>
</cp:coreProperties>
</file>