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ff33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99ff33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30pt;margin-top:117pt;width:725.95pt;height:935.95pt;mso-wrap-style:none;v-text-anchor:middle" type="_x0000_t136">
            <v:path textpathok="t"/>
            <v:textpath on="t" fitshape="t" string="Always try to put a &#10;smile on your face. &#10;If you smile, it will &#10;make other people&#10; smile with you" style="font-family:&quot;Baby Kruffy&quot;;font-size:12pt"/>
            <v:fill o:detectmouseclick="t" color2="#a603ab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24400</wp:posOffset>
            </wp:positionH>
            <wp:positionV relativeFrom="paragraph">
              <wp:posOffset>5829300</wp:posOffset>
            </wp:positionV>
            <wp:extent cx="1447800" cy="7448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7" r="-37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478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3305175</wp:posOffset>
            </wp:positionV>
            <wp:extent cx="1066800" cy="767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</wp:posOffset>
            </wp:positionH>
            <wp:positionV relativeFrom="paragraph">
              <wp:posOffset>10482580</wp:posOffset>
            </wp:positionV>
            <wp:extent cx="1501140" cy="1278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86115</wp:posOffset>
            </wp:positionH>
            <wp:positionV relativeFrom="paragraph">
              <wp:posOffset>201295</wp:posOffset>
            </wp:positionV>
            <wp:extent cx="1134110" cy="10039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34400</wp:posOffset>
            </wp:positionH>
            <wp:positionV relativeFrom="paragraph">
              <wp:posOffset>13144500</wp:posOffset>
            </wp:positionV>
            <wp:extent cx="952500" cy="1257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914400</wp:posOffset>
            </wp:positionV>
            <wp:extent cx="1295400" cy="7035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7" r="-38" b="-7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5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33:00Z</dcterms:created>
  <dc:creator>user</dc:creator>
  <dc:description/>
  <cp:keywords/>
  <dc:language>en-US</dc:language>
  <cp:lastModifiedBy>user</cp:lastModifiedBy>
  <dcterms:modified xsi:type="dcterms:W3CDTF">2006-07-09T19:33:00Z</dcterms:modified>
  <cp:revision>2</cp:revision>
  <dc:subject/>
  <dc:title/>
</cp:coreProperties>
</file>