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custGeom>
                          <a:avLst/>
                          <a:gdLst>
                            <a:gd name="textAreaLeft" fmla="*/ 280440 w 5745600"/>
                            <a:gd name="textAreaRight" fmla="*/ 5465160 w 5745600"/>
                            <a:gd name="textAreaTop" fmla="*/ 280440 h 8294400"/>
                            <a:gd name="textAreaBottom" fmla="*/ 801396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1"/>
                              </a:lnTo>
                              <a:arcTo wR="3600" hR="3600" stAng="10800000" swAng="-5400000"/>
                              <a:lnTo>
                                <a:pt x="18000" y="31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eff81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eff81" stroked="t" o:allowincell="f" style="position:absolute;margin-left:-5.7pt;margin-top:-9pt;width:797.95pt;height:1151.95pt;mso-wrap-style:none;v-text-anchor:middle">
                <v:fill o:detectmouseclick="t" color2="#99cc00"/>
                <v:stroke color="black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0</wp:posOffset>
            </wp:positionH>
            <wp:positionV relativeFrom="paragraph">
              <wp:posOffset>8001000</wp:posOffset>
            </wp:positionV>
            <wp:extent cx="7600950" cy="6073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57pt;margin-top:27pt;width:669.7pt;height:359.95pt;mso-wrap-style:none;v-text-anchor:middle" type="_x0000_t136">
            <v:path textpathok="t"/>
            <v:textpath on="t" fitshape="t" string="Always tell the truth&#10;if you want people&#10;to believe what you say" style="font-family:&quot;Snap ITC&quot;;font-size:12pt"/>
            <v:fill o:detectmouseclick="t" color2="#c80000"/>
            <v:stroke color="black" weight="223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6057900</wp:posOffset>
                </wp:positionV>
                <wp:extent cx="4090035" cy="1943100"/>
                <wp:effectExtent l="5715" t="5080" r="5080" b="1063625"/>
                <wp:wrapTight wrapText="bothSides">
                  <wp:wrapPolygon edited="0">
                    <wp:start x="3587" y="0"/>
                    <wp:lineTo x="3589" y="0"/>
                    <wp:lineTo x="2959" y="0"/>
                    <wp:lineTo x="2339" y="166"/>
                    <wp:lineTo x="1794" y="481"/>
                    <wp:lineTo x="1248" y="796"/>
                    <wp:lineTo x="795" y="1250"/>
                    <wp:lineTo x="479" y="1796"/>
                    <wp:lineTo x="164" y="2342"/>
                    <wp:lineTo x="-2" y="2961"/>
                    <wp:lineTo x="-2" y="3591"/>
                    <wp:lineTo x="-2" y="6275"/>
                    <wp:lineTo x="-2" y="8972"/>
                    <wp:lineTo x="-2" y="12628"/>
                    <wp:lineTo x="-2" y="15325"/>
                    <wp:lineTo x="-2" y="18014"/>
                    <wp:lineTo x="-2" y="18016"/>
                    <wp:lineTo x="-2" y="18646"/>
                    <wp:lineTo x="164" y="19266"/>
                    <wp:lineTo x="479" y="19811"/>
                    <wp:lineTo x="795" y="20357"/>
                    <wp:lineTo x="1248" y="20811"/>
                    <wp:lineTo x="1794" y="21126"/>
                    <wp:lineTo x="2339" y="21441"/>
                    <wp:lineTo x="2959" y="21607"/>
                    <wp:lineTo x="3589" y="21607"/>
                    <wp:lineTo x="6276" y="21607"/>
                    <wp:lineTo x="8969" y="21607"/>
                    <wp:lineTo x="12628" y="21607"/>
                    <wp:lineTo x="14737" y="33296"/>
                    <wp:lineTo x="18010" y="21607"/>
                    <wp:lineTo x="18011" y="21607"/>
                    <wp:lineTo x="18641" y="21607"/>
                    <wp:lineTo x="19261" y="21441"/>
                    <wp:lineTo x="19806" y="21126"/>
                    <wp:lineTo x="20352" y="20811"/>
                    <wp:lineTo x="20805" y="20357"/>
                    <wp:lineTo x="21121" y="19811"/>
                    <wp:lineTo x="21436" y="19266"/>
                    <wp:lineTo x="21602" y="18646"/>
                    <wp:lineTo x="21602" y="18016"/>
                    <wp:lineTo x="21602" y="15325"/>
                    <wp:lineTo x="21602" y="12628"/>
                    <wp:lineTo x="21602" y="8972"/>
                    <wp:lineTo x="21602" y="6275"/>
                    <wp:lineTo x="21602" y="3586"/>
                    <wp:lineTo x="21602" y="3591"/>
                    <wp:lineTo x="21602" y="3591"/>
                    <wp:lineTo x="21602" y="2961"/>
                    <wp:lineTo x="21436" y="2342"/>
                    <wp:lineTo x="21121" y="1796"/>
                    <wp:lineTo x="20805" y="1250"/>
                    <wp:lineTo x="20352" y="796"/>
                    <wp:lineTo x="19806" y="481"/>
                    <wp:lineTo x="19261" y="166"/>
                    <wp:lineTo x="18641" y="0"/>
                    <wp:lineTo x="18011" y="0"/>
                    <wp:lineTo x="15321" y="0"/>
                    <wp:lineTo x="12628" y="0"/>
                    <wp:lineTo x="8969" y="0"/>
                    <wp:lineTo x="6276" y="0"/>
                    <wp:lineTo x="3587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1943280"/>
                        </a:xfrm>
                        <a:prstGeom prst="wedgeRoundRectCallout">
                          <a:avLst>
                            <a:gd name="adj1" fmla="val 18236"/>
                            <a:gd name="adj2" fmla="val 104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ndy" w:hAnsi="Andy" w:eastAsia="Times New Roman" w:cs="Andy"/>
                                <w:color w:val="auto"/>
                                <w:lang w:val="en-GB" w:bidi="ar-SA"/>
                              </w:rPr>
                              <w:t>My mum bou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ndy" w:hAnsi="Andy" w:eastAsia="Times New Roman" w:cs="Andy"/>
                                <w:color w:val="auto"/>
                                <w:lang w:val="en-GB" w:bidi="ar-SA"/>
                              </w:rPr>
                              <w:t>me 10 pairs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ndy" w:hAnsi="Andy" w:eastAsia="Times New Roman" w:cs="Andy"/>
                                <w:color w:val="auto"/>
                                <w:lang w:val="en-GB" w:bidi="ar-SA"/>
                              </w:rPr>
                              <w:t>new shoes yester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.1pt;margin-top:477pt;width:322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ndy" w:hAnsi="Andy" w:eastAsia="Times New Roman" w:cs="Andy"/>
                          <w:color w:val="auto"/>
                          <w:lang w:val="en-GB" w:bidi="ar-SA"/>
                        </w:rPr>
                        <w:t>My mum bough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ndy" w:hAnsi="Andy" w:eastAsia="Times New Roman" w:cs="Andy"/>
                          <w:color w:val="auto"/>
                          <w:lang w:val="en-GB" w:bidi="ar-SA"/>
                        </w:rPr>
                        <w:t>me 10 pairs 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ndy" w:hAnsi="Andy" w:eastAsia="Times New Roman" w:cs="Andy"/>
                          <w:color w:val="auto"/>
                          <w:lang w:val="en-GB" w:bidi="ar-SA"/>
                        </w:rPr>
                        <w:t>new shoes yester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1735</wp:posOffset>
                </wp:positionH>
                <wp:positionV relativeFrom="paragraph">
                  <wp:posOffset>5715000</wp:posOffset>
                </wp:positionV>
                <wp:extent cx="3112770" cy="2057400"/>
                <wp:effectExtent l="5080" t="5080" r="5715" b="822960"/>
                <wp:wrapTight wrapText="bothSides">
                  <wp:wrapPolygon edited="0">
                    <wp:start x="1930" y="7160"/>
                    <wp:lineTo x="1529" y="4487"/>
                    <wp:lineTo x="3397" y="1967"/>
                    <wp:lineTo x="5270" y="1967"/>
                    <wp:lineTo x="5860" y="1947"/>
                    <wp:lineTo x="6469" y="2207"/>
                    <wp:lineTo x="6971" y="2600"/>
                    <wp:lineTo x="7451" y="1387"/>
                    <wp:lineTo x="8341" y="647"/>
                    <wp:lineTo x="9341" y="647"/>
                    <wp:lineTo x="10002" y="687"/>
                    <wp:lineTo x="10712" y="1047"/>
                    <wp:lineTo x="11210" y="1700"/>
                    <wp:lineTo x="11571" y="627"/>
                    <wp:lineTo x="12329" y="0"/>
                    <wp:lineTo x="13149" y="0"/>
                    <wp:lineTo x="13840" y="0"/>
                    <wp:lineTo x="14471" y="460"/>
                    <wp:lineTo x="14871" y="1160"/>
                    <wp:lineTo x="15330" y="440"/>
                    <wp:lineTo x="16022" y="0"/>
                    <wp:lineTo x="16740" y="0"/>
                    <wp:lineTo x="17912" y="0"/>
                    <wp:lineTo x="18903" y="1127"/>
                    <wp:lineTo x="19110" y="2707"/>
                    <wp:lineTo x="20243" y="3147"/>
                    <wp:lineTo x="21062" y="4580"/>
                    <wp:lineTo x="21062" y="6220"/>
                    <wp:lineTo x="21062" y="6720"/>
                    <wp:lineTo x="21001" y="7200"/>
                    <wp:lineTo x="20833" y="7660"/>
                    <wp:lineTo x="21314" y="8460"/>
                    <wp:lineTo x="21604" y="9447"/>
                    <wp:lineTo x="21604" y="10460"/>
                    <wp:lineTo x="21604" y="12753"/>
                    <wp:lineTo x="20313" y="14680"/>
                    <wp:lineTo x="18652" y="15013"/>
                    <wp:lineTo x="18652" y="17200"/>
                    <wp:lineTo x="17370" y="18920"/>
                    <wp:lineTo x="15770" y="18920"/>
                    <wp:lineTo x="15220" y="18920"/>
                    <wp:lineTo x="14700" y="18713"/>
                    <wp:lineTo x="14241" y="18313"/>
                    <wp:lineTo x="13823" y="20240"/>
                    <wp:lineTo x="12492" y="21607"/>
                    <wp:lineTo x="10998" y="21607"/>
                    <wp:lineTo x="9888" y="21607"/>
                    <wp:lineTo x="8839" y="20793"/>
                    <wp:lineTo x="8209" y="19513"/>
                    <wp:lineTo x="7619" y="20000"/>
                    <wp:lineTo x="7931" y="20293"/>
                    <wp:lineTo x="6239" y="20293"/>
                    <wp:lineTo x="4847" y="20293"/>
                    <wp:lineTo x="3569" y="19280"/>
                    <wp:lineTo x="2899" y="17640"/>
                    <wp:lineTo x="1300" y="17600"/>
                    <wp:lineTo x="476" y="16300"/>
                    <wp:lineTo x="476" y="14660"/>
                    <wp:lineTo x="476" y="13900"/>
                    <wp:lineTo x="687" y="13213"/>
                    <wp:lineTo x="1066" y="12640"/>
                    <wp:lineTo x="379" y="12160"/>
                    <wp:lineTo x="0" y="11213"/>
                    <wp:lineTo x="0" y="10120"/>
                    <wp:lineTo x="0" y="8587"/>
                    <wp:lineTo x="837" y="7327"/>
                    <wp:lineTo x="1930" y="7160"/>
                    <wp:lineTo x="1930" y="7160"/>
                    <wp:lineTo x="1930" y="7160"/>
                    <wp:lineTo x="1948" y="7407"/>
                    <wp:lineTo x="2040" y="7687"/>
                    <wp:lineTo x="2089" y="7920"/>
                    <wp:lineTo x="6971" y="2600"/>
                    <wp:lineTo x="7200" y="2787"/>
                    <wp:lineTo x="7478" y="3047"/>
                    <wp:lineTo x="7671" y="3307"/>
                    <wp:lineTo x="11210" y="1700"/>
                    <wp:lineTo x="11130" y="1907"/>
                    <wp:lineTo x="11082" y="2160"/>
                    <wp:lineTo x="11029" y="2400"/>
                    <wp:lineTo x="14871" y="1160"/>
                    <wp:lineTo x="14722" y="1400"/>
                    <wp:lineTo x="14642" y="1720"/>
                    <wp:lineTo x="14541" y="2007"/>
                    <wp:lineTo x="19110" y="2707"/>
                    <wp:lineTo x="19132" y="2887"/>
                    <wp:lineTo x="19234" y="3287"/>
                    <wp:lineTo x="19190" y="3380"/>
                    <wp:lineTo x="20833" y="7660"/>
                    <wp:lineTo x="20661" y="8167"/>
                    <wp:lineTo x="20432" y="8620"/>
                    <wp:lineTo x="20111" y="8987"/>
                    <wp:lineTo x="18661" y="15013"/>
                    <wp:lineTo x="18740" y="14200"/>
                    <wp:lineTo x="18282" y="12200"/>
                    <wp:lineTo x="17000" y="11453"/>
                    <wp:lineTo x="14241" y="18313"/>
                    <wp:lineTo x="14321" y="17980"/>
                    <wp:lineTo x="14352" y="17680"/>
                    <wp:lineTo x="14369" y="17360"/>
                    <wp:lineTo x="8218" y="19513"/>
                    <wp:lineTo x="8059" y="19253"/>
                    <wp:lineTo x="7958" y="18953"/>
                    <wp:lineTo x="7861" y="18640"/>
                    <wp:lineTo x="2899" y="17640"/>
                    <wp:lineTo x="3089" y="17600"/>
                    <wp:lineTo x="3278" y="17540"/>
                    <wp:lineTo x="3459" y="17453"/>
                    <wp:lineTo x="1066" y="12640"/>
                    <wp:lineTo x="1397" y="12900"/>
                    <wp:lineTo x="1780" y="13133"/>
                    <wp:lineTo x="2327" y="13040"/>
                    <wp:lineTo x="13004" y="23331"/>
                    <wp:lineTo x="13004" y="23647"/>
                    <wp:lineTo x="12921" y="23957"/>
                    <wp:lineTo x="12763" y="24231"/>
                    <wp:lineTo x="12605" y="24505"/>
                    <wp:lineTo x="12378" y="24732"/>
                    <wp:lineTo x="12104" y="24890"/>
                    <wp:lineTo x="11830" y="25048"/>
                    <wp:lineTo x="11520" y="25131"/>
                    <wp:lineTo x="11204" y="25131"/>
                    <wp:lineTo x="10888" y="25131"/>
                    <wp:lineTo x="10577" y="25048"/>
                    <wp:lineTo x="10304" y="24890"/>
                    <wp:lineTo x="10030" y="24732"/>
                    <wp:lineTo x="9803" y="24505"/>
                    <wp:lineTo x="9645" y="24231"/>
                    <wp:lineTo x="9487" y="23957"/>
                    <wp:lineTo x="9403" y="23647"/>
                    <wp:lineTo x="9403" y="23331"/>
                    <wp:lineTo x="9403" y="23015"/>
                    <wp:lineTo x="9487" y="22704"/>
                    <wp:lineTo x="9645" y="22430"/>
                    <wp:lineTo x="9803" y="22157"/>
                    <wp:lineTo x="10030" y="21929"/>
                    <wp:lineTo x="10304" y="21771"/>
                    <wp:lineTo x="10577" y="21613"/>
                    <wp:lineTo x="10888" y="21530"/>
                    <wp:lineTo x="11204" y="21530"/>
                    <wp:lineTo x="11520" y="21530"/>
                    <wp:lineTo x="11830" y="21613"/>
                    <wp:lineTo x="12104" y="21771"/>
                    <wp:lineTo x="12378" y="21929"/>
                    <wp:lineTo x="12605" y="22157"/>
                    <wp:lineTo x="12763" y="22430"/>
                    <wp:lineTo x="12921" y="22704"/>
                    <wp:lineTo x="13004" y="23015"/>
                    <wp:lineTo x="13004" y="23331"/>
                    <wp:lineTo x="13004" y="23331"/>
                    <wp:lineTo x="12517" y="26860"/>
                    <wp:lineTo x="12517" y="27070"/>
                    <wp:lineTo x="12462" y="27277"/>
                    <wp:lineTo x="12356" y="27460"/>
                    <wp:lineTo x="12251" y="27642"/>
                    <wp:lineTo x="12100" y="27794"/>
                    <wp:lineTo x="11917" y="27899"/>
                    <wp:lineTo x="11735" y="28005"/>
                    <wp:lineTo x="11528" y="28060"/>
                    <wp:lineTo x="11317" y="28060"/>
                    <wp:lineTo x="11106" y="28060"/>
                    <wp:lineTo x="10899" y="28005"/>
                    <wp:lineTo x="10717" y="27899"/>
                    <wp:lineTo x="10534" y="27794"/>
                    <wp:lineTo x="10383" y="27642"/>
                    <wp:lineTo x="10278" y="27460"/>
                    <wp:lineTo x="10172" y="27277"/>
                    <wp:lineTo x="10117" y="27070"/>
                    <wp:lineTo x="10117" y="26860"/>
                    <wp:lineTo x="10117" y="26649"/>
                    <wp:lineTo x="10172" y="26442"/>
                    <wp:lineTo x="10278" y="26260"/>
                    <wp:lineTo x="10383" y="26077"/>
                    <wp:lineTo x="10534" y="25926"/>
                    <wp:lineTo x="10717" y="25820"/>
                    <wp:lineTo x="10899" y="25715"/>
                    <wp:lineTo x="11106" y="25659"/>
                    <wp:lineTo x="11317" y="25659"/>
                    <wp:lineTo x="11528" y="25659"/>
                    <wp:lineTo x="11735" y="25715"/>
                    <wp:lineTo x="11917" y="25820"/>
                    <wp:lineTo x="12100" y="25926"/>
                    <wp:lineTo x="12251" y="26077"/>
                    <wp:lineTo x="12356" y="26260"/>
                    <wp:lineTo x="12462" y="26442"/>
                    <wp:lineTo x="12517" y="26649"/>
                    <wp:lineTo x="12517" y="26860"/>
                    <wp:lineTo x="12517" y="26860"/>
                    <wp:lineTo x="12101" y="29489"/>
                    <wp:lineTo x="12101" y="29612"/>
                    <wp:lineTo x="12069" y="29733"/>
                    <wp:lineTo x="12008" y="29839"/>
                    <wp:lineTo x="11946" y="29946"/>
                    <wp:lineTo x="11858" y="30034"/>
                    <wp:lineTo x="11751" y="30096"/>
                    <wp:lineTo x="11645" y="30157"/>
                    <wp:lineTo x="11524" y="30189"/>
                    <wp:lineTo x="11401" y="30189"/>
                    <wp:lineTo x="11278" y="30189"/>
                    <wp:lineTo x="11158" y="30157"/>
                    <wp:lineTo x="11051" y="30096"/>
                    <wp:lineTo x="10945" y="30034"/>
                    <wp:lineTo x="10856" y="29946"/>
                    <wp:lineTo x="10795" y="29839"/>
                    <wp:lineTo x="10734" y="29733"/>
                    <wp:lineTo x="10701" y="29612"/>
                    <wp:lineTo x="10701" y="29489"/>
                    <wp:lineTo x="10701" y="29366"/>
                    <wp:lineTo x="10734" y="29245"/>
                    <wp:lineTo x="10795" y="29139"/>
                    <wp:lineTo x="10856" y="29033"/>
                    <wp:lineTo x="10945" y="28944"/>
                    <wp:lineTo x="11051" y="28883"/>
                    <wp:lineTo x="11158" y="28821"/>
                    <wp:lineTo x="11278" y="28789"/>
                    <wp:lineTo x="11401" y="28789"/>
                    <wp:lineTo x="11524" y="28789"/>
                    <wp:lineTo x="11645" y="28821"/>
                    <wp:lineTo x="11751" y="28883"/>
                    <wp:lineTo x="11858" y="28944"/>
                    <wp:lineTo x="11946" y="29033"/>
                    <wp:lineTo x="12008" y="29139"/>
                    <wp:lineTo x="12069" y="29245"/>
                    <wp:lineTo x="12101" y="29366"/>
                    <wp:lineTo x="12101" y="29489"/>
                    <wp:lineTo x="12101" y="2948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2057400"/>
                        </a:xfrm>
                        <a:prstGeom prst="cloudCallout">
                          <a:avLst>
                            <a:gd name="adj1" fmla="val 2773"/>
                            <a:gd name="adj2" fmla="val 8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ndy" w:hAnsi="Andy" w:eastAsia="Times New Roman" w:cs="Andy"/>
                                <w:color w:val="auto"/>
                                <w:lang w:val="en-GB" w:bidi="ar-SA"/>
                              </w:rPr>
                              <w:t>I wonder if that’s tr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450pt;width:245.0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ndy" w:hAnsi="Andy" w:eastAsia="Times New Roman" w:cs="Andy"/>
                          <w:color w:val="auto"/>
                          <w:lang w:val="en-GB" w:bidi="ar-SA"/>
                        </w:rPr>
                        <w:t>I wonder if that’s tr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44:00Z</dcterms:created>
  <dc:creator>user</dc:creator>
  <dc:description/>
  <cp:keywords/>
  <dc:language>en-US</dc:language>
  <cp:lastModifiedBy>user</cp:lastModifiedBy>
  <dcterms:modified xsi:type="dcterms:W3CDTF">2006-07-10T19:32:00Z</dcterms:modified>
  <cp:revision>3</cp:revision>
  <dc:subject/>
  <dc:title/>
</cp:coreProperties>
</file>