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66"/>
                            </a:gs>
                            <a:gs pos="100000">
                              <a:srgbClr val="fcf6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0pt;margin-top:0pt;width:785.95pt;height:1133.95pt;mso-wrap-style:none;v-text-anchor:middle">
                <v:fill o:detectmouseclick="t" color2="#fcf6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17.85pt;margin-top:27pt;width:744.1pt;height:1070.95pt;mso-wrap-style:none;v-text-anchor:middle" type="_x0000_t136">
            <v:path textpathok="t"/>
            <v:textpath on="t" fitshape="t" string="When I feel angry&#10;I can................&#10;&#10;.Write down how I feel&#10;.Talk to a friend&#10;.Breath deeply and relax&#10;.Listen to music&#10;.Count to 100 slowly&#10;.Think of a joke&#10;.Sing a song&#10;.Tell a teacher" style="font-family:&quot;Sully Jonquieres MN&quot;;font-size:12pt"/>
            <v:fill o:detectmouseclick="t" color2="#4d0808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20:00Z</dcterms:created>
  <dc:creator>user</dc:creator>
  <dc:description/>
  <cp:keywords/>
  <dc:language>en-US</dc:language>
  <cp:lastModifiedBy>user</cp:lastModifiedBy>
  <dcterms:modified xsi:type="dcterms:W3CDTF">2006-07-09T20:20:00Z</dcterms:modified>
  <cp:revision>2</cp:revision>
  <dc:subject/>
  <dc:title/>
</cp:coreProperties>
</file>