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0</wp:posOffset>
                </wp:positionV>
                <wp:extent cx="10098405" cy="146304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360" cy="14630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-9pt;width:795.1pt;height:1151.95pt;mso-wrap-style:none;v-text-anchor:middle">
                <v:fill o:detectmouseclick="t" type="solid" color2="blue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8.55pt;margin-top:0.2pt;width:769.45pt;height:161.75pt;mso-wrap-style:none;v-text-anchor:middle" type="_x0000_t136">
            <v:path textpathok="t"/>
            <v:textpath on="t" fitshape="t" string="If someone is calling you names,&#10;just think to yourself......." style="font-family:&quot;Comic Sans MS&quot;;font-size:12pt"/>
            <v:fill o:detectmouseclick="t" color2="#a603ab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86325</wp:posOffset>
            </wp:positionH>
            <wp:positionV relativeFrom="paragraph">
              <wp:posOffset>5143500</wp:posOffset>
            </wp:positionV>
            <wp:extent cx="3333750" cy="4286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</wp:posOffset>
            </wp:positionH>
            <wp:positionV relativeFrom="paragraph">
              <wp:posOffset>5257800</wp:posOffset>
            </wp:positionV>
            <wp:extent cx="2752725" cy="42697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528560</wp:posOffset>
            </wp:positionH>
            <wp:positionV relativeFrom="paragraph">
              <wp:posOffset>5257800</wp:posOffset>
            </wp:positionV>
            <wp:extent cx="2392680" cy="39649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a603ab" stroked="t" o:allowincell="f" style="position:absolute;margin-left:0pt;margin-top:783pt;width:783.55pt;height:341.95pt;mso-wrap-style:none;v-text-anchor:middle" type="_x0000_t136">
            <v:path textpathok="t"/>
            <v:textpath on="t" fitshape="t" string="The answer is NOTHING.&#10;People who are special,&#10;do not go around hurting&#10;each others feelings." style="font-family:&quot;Comic Sans MS&quot;;font-size:12pt"/>
            <v:fill o:detectmouseclick="t" color2="#a603ab"/>
            <v:stroke color="black" weight="2232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0</wp:posOffset>
                </wp:positionH>
                <wp:positionV relativeFrom="paragraph">
                  <wp:posOffset>2171700</wp:posOffset>
                </wp:positionV>
                <wp:extent cx="4379595" cy="3543300"/>
                <wp:effectExtent l="5715" t="5080" r="5080" b="1028700"/>
                <wp:wrapTight wrapText="bothSides">
                  <wp:wrapPolygon edited="0">
                    <wp:start x="1928" y="7157"/>
                    <wp:lineTo x="1527" y="4490"/>
                    <wp:lineTo x="3396" y="1970"/>
                    <wp:lineTo x="5266" y="1970"/>
                    <wp:lineTo x="5858" y="1947"/>
                    <wp:lineTo x="6469" y="2210"/>
                    <wp:lineTo x="6967" y="2597"/>
                    <wp:lineTo x="7449" y="1390"/>
                    <wp:lineTo x="8338" y="646"/>
                    <wp:lineTo x="9337" y="646"/>
                    <wp:lineTo x="10001" y="689"/>
                    <wp:lineTo x="10709" y="1049"/>
                    <wp:lineTo x="11207" y="1699"/>
                    <wp:lineTo x="11567" y="627"/>
                    <wp:lineTo x="12328" y="0"/>
                    <wp:lineTo x="13149" y="0"/>
                    <wp:lineTo x="13838" y="0"/>
                    <wp:lineTo x="14470" y="457"/>
                    <wp:lineTo x="14868" y="1157"/>
                    <wp:lineTo x="15329" y="437"/>
                    <wp:lineTo x="16021" y="0"/>
                    <wp:lineTo x="16738" y="0"/>
                    <wp:lineTo x="17909" y="0"/>
                    <wp:lineTo x="18899" y="1126"/>
                    <wp:lineTo x="19109" y="2710"/>
                    <wp:lineTo x="20239" y="3147"/>
                    <wp:lineTo x="21060" y="4579"/>
                    <wp:lineTo x="21060" y="6221"/>
                    <wp:lineTo x="21060" y="6720"/>
                    <wp:lineTo x="21000" y="7200"/>
                    <wp:lineTo x="20831" y="7661"/>
                    <wp:lineTo x="21310" y="8458"/>
                    <wp:lineTo x="21602" y="9449"/>
                    <wp:lineTo x="21602" y="10459"/>
                    <wp:lineTo x="21602" y="12751"/>
                    <wp:lineTo x="20311" y="14683"/>
                    <wp:lineTo x="18648" y="15012"/>
                    <wp:lineTo x="18648" y="17203"/>
                    <wp:lineTo x="17371" y="18921"/>
                    <wp:lineTo x="15770" y="18921"/>
                    <wp:lineTo x="15219" y="18921"/>
                    <wp:lineTo x="14699" y="18712"/>
                    <wp:lineTo x="14239" y="18310"/>
                    <wp:lineTo x="13819" y="20241"/>
                    <wp:lineTo x="12488" y="21604"/>
                    <wp:lineTo x="10997" y="21604"/>
                    <wp:lineTo x="9889" y="21604"/>
                    <wp:lineTo x="8839" y="20791"/>
                    <wp:lineTo x="8207" y="19510"/>
                    <wp:lineTo x="7618" y="20001"/>
                    <wp:lineTo x="7928" y="20292"/>
                    <wp:lineTo x="6237" y="20292"/>
                    <wp:lineTo x="4846" y="20292"/>
                    <wp:lineTo x="3569" y="19281"/>
                    <wp:lineTo x="2898" y="17640"/>
                    <wp:lineTo x="1298" y="17601"/>
                    <wp:lineTo x="478" y="16301"/>
                    <wp:lineTo x="478" y="14659"/>
                    <wp:lineTo x="478" y="13901"/>
                    <wp:lineTo x="687" y="13212"/>
                    <wp:lineTo x="1066" y="12639"/>
                    <wp:lineTo x="377" y="12159"/>
                    <wp:lineTo x="-2" y="11210"/>
                    <wp:lineTo x="-2" y="10119"/>
                    <wp:lineTo x="-2" y="8590"/>
                    <wp:lineTo x="838" y="7328"/>
                    <wp:lineTo x="1928" y="7157"/>
                    <wp:lineTo x="1928" y="7157"/>
                    <wp:lineTo x="1928" y="7157"/>
                    <wp:lineTo x="1946" y="7409"/>
                    <wp:lineTo x="2037" y="7688"/>
                    <wp:lineTo x="2087" y="7920"/>
                    <wp:lineTo x="6967" y="2597"/>
                    <wp:lineTo x="7198" y="2787"/>
                    <wp:lineTo x="7477" y="3050"/>
                    <wp:lineTo x="7668" y="3310"/>
                    <wp:lineTo x="11207" y="1699"/>
                    <wp:lineTo x="11129" y="1908"/>
                    <wp:lineTo x="11079" y="2160"/>
                    <wp:lineTo x="11029" y="2400"/>
                    <wp:lineTo x="14868" y="1157"/>
                    <wp:lineTo x="14718" y="1397"/>
                    <wp:lineTo x="14640" y="1719"/>
                    <wp:lineTo x="14539" y="2009"/>
                    <wp:lineTo x="19109" y="2710"/>
                    <wp:lineTo x="19131" y="2888"/>
                    <wp:lineTo x="19231" y="3290"/>
                    <wp:lineTo x="19190" y="3379"/>
                    <wp:lineTo x="20831" y="7661"/>
                    <wp:lineTo x="20659" y="8168"/>
                    <wp:lineTo x="20430" y="8621"/>
                    <wp:lineTo x="20111" y="8988"/>
                    <wp:lineTo x="18661" y="15012"/>
                    <wp:lineTo x="18739" y="14199"/>
                    <wp:lineTo x="18279" y="12201"/>
                    <wp:lineTo x="16998" y="11450"/>
                    <wp:lineTo x="14239" y="18310"/>
                    <wp:lineTo x="14320" y="17981"/>
                    <wp:lineTo x="14348" y="17683"/>
                    <wp:lineTo x="14370" y="17361"/>
                    <wp:lineTo x="8219" y="19510"/>
                    <wp:lineTo x="8057" y="19250"/>
                    <wp:lineTo x="7959" y="18952"/>
                    <wp:lineTo x="7859" y="18643"/>
                    <wp:lineTo x="2898" y="17640"/>
                    <wp:lineTo x="3086" y="17601"/>
                    <wp:lineTo x="3277" y="17539"/>
                    <wp:lineTo x="3456" y="17450"/>
                    <wp:lineTo x="1066" y="12639"/>
                    <wp:lineTo x="1398" y="12902"/>
                    <wp:lineTo x="1777" y="13130"/>
                    <wp:lineTo x="2328" y="13041"/>
                    <wp:lineTo x="5421" y="18818"/>
                    <wp:lineTo x="5421" y="19134"/>
                    <wp:lineTo x="5338" y="19444"/>
                    <wp:lineTo x="5180" y="19718"/>
                    <wp:lineTo x="5022" y="19992"/>
                    <wp:lineTo x="4795" y="20219"/>
                    <wp:lineTo x="4521" y="20377"/>
                    <wp:lineTo x="4248" y="20535"/>
                    <wp:lineTo x="3937" y="20618"/>
                    <wp:lineTo x="3621" y="20618"/>
                    <wp:lineTo x="3305" y="20618"/>
                    <wp:lineTo x="2995" y="20535"/>
                    <wp:lineTo x="2721" y="20377"/>
                    <wp:lineTo x="2447" y="20219"/>
                    <wp:lineTo x="2220" y="19992"/>
                    <wp:lineTo x="2062" y="19718"/>
                    <wp:lineTo x="1904" y="19444"/>
                    <wp:lineTo x="1821" y="19134"/>
                    <wp:lineTo x="1821" y="18818"/>
                    <wp:lineTo x="1821" y="18502"/>
                    <wp:lineTo x="1904" y="18191"/>
                    <wp:lineTo x="2062" y="17917"/>
                    <wp:lineTo x="2220" y="17644"/>
                    <wp:lineTo x="2447" y="17417"/>
                    <wp:lineTo x="2721" y="17259"/>
                    <wp:lineTo x="2995" y="17101"/>
                    <wp:lineTo x="3305" y="17017"/>
                    <wp:lineTo x="3621" y="17017"/>
                    <wp:lineTo x="3937" y="17017"/>
                    <wp:lineTo x="4248" y="17101"/>
                    <wp:lineTo x="4521" y="17259"/>
                    <wp:lineTo x="4795" y="17417"/>
                    <wp:lineTo x="5022" y="17644"/>
                    <wp:lineTo x="5180" y="17917"/>
                    <wp:lineTo x="5338" y="18191"/>
                    <wp:lineTo x="5421" y="18502"/>
                    <wp:lineTo x="5421" y="18818"/>
                    <wp:lineTo x="5421" y="18818"/>
                    <wp:lineTo x="3648" y="20128"/>
                    <wp:lineTo x="3648" y="20339"/>
                    <wp:lineTo x="3592" y="20546"/>
                    <wp:lineTo x="3487" y="20728"/>
                    <wp:lineTo x="3382" y="20911"/>
                    <wp:lineTo x="3230" y="21062"/>
                    <wp:lineTo x="3048" y="21167"/>
                    <wp:lineTo x="2865" y="21273"/>
                    <wp:lineTo x="2658" y="21328"/>
                    <wp:lineTo x="2448" y="21328"/>
                    <wp:lineTo x="2237" y="21328"/>
                    <wp:lineTo x="2030" y="21273"/>
                    <wp:lineTo x="1848" y="21167"/>
                    <wp:lineTo x="1665" y="21062"/>
                    <wp:lineTo x="1514" y="20911"/>
                    <wp:lineTo x="1408" y="20728"/>
                    <wp:lineTo x="1303" y="20546"/>
                    <wp:lineTo x="1247" y="20339"/>
                    <wp:lineTo x="1247" y="20128"/>
                    <wp:lineTo x="1247" y="19917"/>
                    <wp:lineTo x="1303" y="19710"/>
                    <wp:lineTo x="1408" y="19528"/>
                    <wp:lineTo x="1514" y="19345"/>
                    <wp:lineTo x="1665" y="19194"/>
                    <wp:lineTo x="1848" y="19089"/>
                    <wp:lineTo x="2030" y="18983"/>
                    <wp:lineTo x="2237" y="18928"/>
                    <wp:lineTo x="2448" y="18928"/>
                    <wp:lineTo x="2658" y="18928"/>
                    <wp:lineTo x="2865" y="18983"/>
                    <wp:lineTo x="3048" y="19089"/>
                    <wp:lineTo x="3230" y="19194"/>
                    <wp:lineTo x="3382" y="19345"/>
                    <wp:lineTo x="3487" y="19528"/>
                    <wp:lineTo x="3592" y="19710"/>
                    <wp:lineTo x="3648" y="19917"/>
                    <wp:lineTo x="3648" y="20128"/>
                    <wp:lineTo x="3648" y="20128"/>
                    <wp:lineTo x="2575" y="20768"/>
                    <wp:lineTo x="2575" y="20891"/>
                    <wp:lineTo x="2542" y="21011"/>
                    <wp:lineTo x="2481" y="21118"/>
                    <wp:lineTo x="2420" y="21224"/>
                    <wp:lineTo x="2331" y="21313"/>
                    <wp:lineTo x="2225" y="21374"/>
                    <wp:lineTo x="2118" y="21435"/>
                    <wp:lineTo x="1998" y="21468"/>
                    <wp:lineTo x="1875" y="21468"/>
                    <wp:lineTo x="1752" y="21468"/>
                    <wp:lineTo x="1631" y="21435"/>
                    <wp:lineTo x="1525" y="21374"/>
                    <wp:lineTo x="1418" y="21313"/>
                    <wp:lineTo x="1330" y="21224"/>
                    <wp:lineTo x="1268" y="21118"/>
                    <wp:lineTo x="1207" y="21011"/>
                    <wp:lineTo x="1175" y="20891"/>
                    <wp:lineTo x="1175" y="20768"/>
                    <wp:lineTo x="1175" y="20645"/>
                    <wp:lineTo x="1207" y="20524"/>
                    <wp:lineTo x="1268" y="20418"/>
                    <wp:lineTo x="1330" y="20311"/>
                    <wp:lineTo x="1418" y="20223"/>
                    <wp:lineTo x="1525" y="20161"/>
                    <wp:lineTo x="1631" y="20100"/>
                    <wp:lineTo x="1752" y="20068"/>
                    <wp:lineTo x="1875" y="20068"/>
                    <wp:lineTo x="1998" y="20068"/>
                    <wp:lineTo x="2118" y="20100"/>
                    <wp:lineTo x="2225" y="20161"/>
                    <wp:lineTo x="2331" y="20223"/>
                    <wp:lineTo x="2420" y="20311"/>
                    <wp:lineTo x="2481" y="20418"/>
                    <wp:lineTo x="2542" y="20524"/>
                    <wp:lineTo x="2575" y="20645"/>
                    <wp:lineTo x="2575" y="20768"/>
                    <wp:lineTo x="2575" y="20768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9760" cy="3543480"/>
                        </a:xfrm>
                        <a:prstGeom prst="cloudCallout">
                          <a:avLst>
                            <a:gd name="adj1" fmla="val -41314"/>
                            <a:gd name="adj2" fmla="val 46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Kidprint;Pristina" w:hAnsi="Kidprint;Pristina" w:eastAsia="Times New Roman" w:cs="Kidprint;Pristina"/>
                                <w:color w:val="auto"/>
                                <w:lang w:val="en-GB" w:bidi="ar-SA"/>
                              </w:rPr>
                              <w:t>What’s so special about them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171pt;width:344.8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Kidprint;Pristina" w:hAnsi="Kidprint;Pristina" w:eastAsia="Times New Roman" w:cs="Kidprint;Pristina"/>
                          <w:color w:val="auto"/>
                          <w:lang w:val="en-GB" w:bidi="ar-SA"/>
                        </w:rPr>
                        <w:t>What’s so special about them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altName w:val="Pristina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10:00Z</dcterms:created>
  <dc:creator>user</dc:creator>
  <dc:description/>
  <dc:language>en-US</dc:language>
  <cp:lastModifiedBy>user</cp:lastModifiedBy>
  <dcterms:modified xsi:type="dcterms:W3CDTF">2006-07-11T06:53:00Z</dcterms:modified>
  <cp:revision>3</cp:revision>
  <dc:subject/>
  <dc:title/>
</cp:coreProperties>
</file>