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type="solid" color2="blu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457200</wp:posOffset>
                </wp:positionV>
                <wp:extent cx="9677400" cy="61722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7520" cy="6172200"/>
                        </a:xfrm>
                        <a:prstGeom prst="rect">
                          <a:avLst/>
                        </a:prstGeom>
                        <a:solidFill>
                          <a:srgbClr val="ffff9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f" stroked="t" o:allowincell="f" style="position:absolute;margin-left:12pt;margin-top:36pt;width:761.95pt;height:485.95pt;mso-wrap-style:none;v-text-anchor:middle">
                <v:fill o:detectmouseclick="t" type="solid" color2="#00006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7772400</wp:posOffset>
                </wp:positionV>
                <wp:extent cx="9677400" cy="61722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7520" cy="6172200"/>
                        </a:xfrm>
                        <a:prstGeom prst="rect">
                          <a:avLst/>
                        </a:prstGeom>
                        <a:solidFill>
                          <a:srgbClr val="ffff9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f" stroked="t" o:allowincell="f" style="position:absolute;margin-left:12pt;margin-top:612pt;width:761.95pt;height:485.95pt;mso-wrap-style:none;v-text-anchor:middle">
                <v:fill o:detectmouseclick="t" type="solid" color2="#00006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48pt;margin-top:306pt;width:689.95pt;height:188.95pt;mso-wrap-style:none;v-text-anchor:middle" type="_x0000_t136">
            <v:path textpathok="t"/>
            <v:textpath on="t" fitshape="t" string="Our differences are&#10;what make us interesting" style="font-family:&quot;Baby Kruffy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571500</wp:posOffset>
            </wp:positionV>
            <wp:extent cx="1330325" cy="25495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571500</wp:posOffset>
            </wp:positionV>
            <wp:extent cx="2549525" cy="262890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800100</wp:posOffset>
            </wp:positionV>
            <wp:extent cx="1791335" cy="2400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24800</wp:posOffset>
            </wp:positionH>
            <wp:positionV relativeFrom="paragraph">
              <wp:posOffset>571500</wp:posOffset>
            </wp:positionV>
            <wp:extent cx="1274445" cy="25768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8001000</wp:posOffset>
            </wp:positionV>
            <wp:extent cx="1765935" cy="26289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8001000</wp:posOffset>
            </wp:positionV>
            <wp:extent cx="1765935" cy="2628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8001000</wp:posOffset>
            </wp:positionV>
            <wp:extent cx="1765935" cy="26289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91400</wp:posOffset>
            </wp:positionH>
            <wp:positionV relativeFrom="paragraph">
              <wp:posOffset>8001000</wp:posOffset>
            </wp:positionV>
            <wp:extent cx="1765935" cy="26289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a603ab" stroked="t" o:allowincell="f" style="position:absolute;margin-left:24pt;margin-top:891pt;width:744.1pt;height:188.95pt;mso-wrap-style:none;v-text-anchor:middle" type="_x0000_t136">
            <v:path textpathok="t"/>
            <v:textpath on="t" fitshape="t" string="If we were all the same,&#10;life would be boring" style="font-family:&quot;Baby Kruffy&quot;;font-size:12pt"/>
            <v:fill o:detectmouseclick="t" color2="#a603ab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37:00Z</dcterms:created>
  <dc:creator>user</dc:creator>
  <dc:description/>
  <cp:keywords/>
  <dc:language>en-US</dc:language>
  <cp:lastModifiedBy>user</cp:lastModifiedBy>
  <dcterms:modified xsi:type="dcterms:W3CDTF">2006-07-09T21:37:00Z</dcterms:modified>
  <cp:revision>2</cp:revision>
  <dc:subject/>
  <dc:title/>
</cp:coreProperties>
</file>