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4pt;margin-top:27pt;width:737.95pt;height:296.95pt;mso-wrap-style:none;v-text-anchor:middle" type="_x0000_t136">
            <v:path textpathok="t"/>
            <v:textpath on="t" fitshape="t" string="Thinking about&#10;other people is&#10;a sign of maturity" style="font-family:&quot;Arial Rounded MT Bold&quot;;font-size:12pt"/>
            <v:fill o:detectmouseclick="t" color2="#00cc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5715000</wp:posOffset>
            </wp:positionV>
            <wp:extent cx="3810000" cy="8371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4343400</wp:posOffset>
                </wp:positionV>
                <wp:extent cx="5638800" cy="4000500"/>
                <wp:effectExtent l="113792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000680"/>
                        </a:xfrm>
                        <a:prstGeom prst="cloudCallout">
                          <a:avLst>
                            <a:gd name="adj1" fmla="val -66847"/>
                            <a:gd name="adj2" fmla="val -12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342pt;width:443.95pt;height:3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5029200</wp:posOffset>
            </wp:positionV>
            <wp:extent cx="3505200" cy="2743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2:00:00Z</dcterms:created>
  <dc:creator>user</dc:creator>
  <dc:description/>
  <cp:keywords/>
  <dc:language>en-US</dc:language>
  <cp:lastModifiedBy>user</cp:lastModifiedBy>
  <dcterms:modified xsi:type="dcterms:W3CDTF">2006-07-09T22:00:00Z</dcterms:modified>
  <cp:revision>2</cp:revision>
  <dc:subject/>
  <dc:title/>
</cp:coreProperties>
</file>