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ff33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pt;margin-top:-9pt;width:797.95pt;height:1151.95pt;mso-wrap-style:none;v-text-anchor:middle">
                <v:fill o:detectmouseclick="t" color2="#ccff33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pt;margin-top:13.2pt;width:743.95pt;height:278.95pt;mso-wrap-style:none;v-text-anchor:middle" type="_x0000_t136">
            <v:path textpathok="t"/>
            <v:textpath on="t" fitshape="t" string="Don't let other people make&#10; you feel bad about yourself" style="font-family:&quot;Porky's&quot;;font-size:12pt"/>
            <v:fill o:detectmouseclick="t" color2="blue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45415</wp:posOffset>
                </wp:positionV>
                <wp:extent cx="4419600" cy="5029200"/>
                <wp:effectExtent l="12700" t="12700" r="13335" b="643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029200"/>
                        </a:xfrm>
                        <a:prstGeom prst="cloudCallout">
                          <a:avLst>
                            <a:gd name="adj1" fmla="val -24944"/>
                            <a:gd name="adj2" fmla="val 592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I know I’m not so I’m going to ignore h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1.45pt;width:347.95pt;height:3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I know I’m not so I’m going to ignore hi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130175</wp:posOffset>
                </wp:positionV>
                <wp:extent cx="2895600" cy="1941195"/>
                <wp:effectExtent l="12700" t="13335" r="13335" b="1243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941120"/>
                        </a:xfrm>
                        <a:prstGeom prst="wedgeRoundRectCallout">
                          <a:avLst>
                            <a:gd name="adj1" fmla="val 16032"/>
                            <a:gd name="adj2" fmla="val 111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You are ug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0pt;margin-top:10.25pt;width:227.95pt;height:15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You are ugly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91200</wp:posOffset>
            </wp:positionH>
            <wp:positionV relativeFrom="paragraph">
              <wp:posOffset>31115</wp:posOffset>
            </wp:positionV>
            <wp:extent cx="3921125" cy="49879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31115</wp:posOffset>
            </wp:positionV>
            <wp:extent cx="2828290" cy="50539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0:51:00Z</dcterms:created>
  <dc:creator>user</dc:creator>
  <dc:description/>
  <dc:language>en-US</dc:language>
  <cp:lastModifiedBy>Any Authorised User</cp:lastModifiedBy>
  <dcterms:modified xsi:type="dcterms:W3CDTF">2006-07-12T06:49:00Z</dcterms:modified>
  <cp:revision>3</cp:revision>
  <dc:subject/>
  <dc:title/>
</cp:coreProperties>
</file>