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cf6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0pt;width:785.95pt;height:1133.95pt;mso-wrap-style:none;v-text-anchor:middle">
                <v:fill o:detectmouseclick="t" color2="#fcf6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24pt;margin-top:540pt;width:744.1pt;height:566.95pt;mso-wrap-style:none;v-text-anchor:middle" type="_x0000_t136">
            <v:path textpathok="t"/>
            <v:textpath on="t" fitshape="t" string="Doing nice things&#10;for other people&#10;makes you feel&#10;good about&#10;yourself" style="font-family:&quot;Olive MN&quot;;font-size:12pt"/>
            <v:fill o:detectmouseclick="t" color2="#3366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228600</wp:posOffset>
            </wp:positionV>
            <wp:extent cx="3822700" cy="6172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07:00Z</dcterms:created>
  <dc:creator>user</dc:creator>
  <dc:description/>
  <cp:keywords/>
  <dc:language>en-US</dc:language>
  <cp:lastModifiedBy>user</cp:lastModifiedBy>
  <dcterms:modified xsi:type="dcterms:W3CDTF">2006-07-09T21:07:00Z</dcterms:modified>
  <cp:revision>2</cp:revision>
  <dc:subject/>
  <dc:title/>
</cp:coreProperties>
</file>