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82200" cy="1440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1440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e5ff"/>
                            </a:gs>
                            <a:gs pos="100000">
                              <a:srgbClr val="ff99cc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5ff" stroked="t" o:allowincell="f" style="position:absolute;margin-left:0pt;margin-top:0pt;width:785.95pt;height:1133.95pt;mso-wrap-style:none;v-text-anchor:middle">
                <v:fill o:detectmouseclick="t" color2="#ff99cc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17.85pt;margin-top:729pt;width:750.1pt;height:350.95pt;mso-wrap-style:none;v-text-anchor:middle" type="_x0000_t136">
            <v:path textpathok="t"/>
            <v:textpath on="t" fitshape="t" string="We should try to &#10;help other people" style="font-family:&quot;Andy&quot;;font-size:12pt"/>
            <v:fill o:detectmouseclick="t" color2="#a603ab"/>
            <v:stroke color="black" weight="255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42975</wp:posOffset>
                </wp:positionV>
                <wp:extent cx="8641080" cy="72072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080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  <w:gridCol w:w="4536"/>
                              <w:gridCol w:w="4536"/>
                            </w:tblGrid>
                            <w:tr>
                              <w:trPr>
                                <w:trHeight w:val="5670" w:hRule="exac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3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87550" cy="317309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0" t="-18" r="-30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87550" cy="3173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3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667000" cy="331470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9" t="-20" r="-19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0" cy="3314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3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134235" cy="331470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7" t="-19" r="-27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34235" cy="3314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0" w:hRule="exac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3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514600" cy="3200400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6" t="-18" r="-16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4600" cy="3200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3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668905" cy="3094990"/>
                                        <wp:effectExtent l="0" t="0" r="0" b="0"/>
                                        <wp:docPr id="8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0" t="-19" r="-20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8905" cy="3094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3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09800" cy="3209290"/>
                                        <wp:effectExtent l="0" t="0" r="0" b="0"/>
                                        <wp:docPr id="9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7" t="-19" r="-37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9800" cy="3209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pt;height:567.5pt;mso-wrap-distance-left:9pt;mso-wrap-distance-right:9pt;mso-wrap-distance-top:0pt;mso-wrap-distance-bottom:0pt;margin-top:74.25pt;mso-position-vertical-relative:text;margin-left:5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  <w:gridCol w:w="4536"/>
                        <w:gridCol w:w="4536"/>
                      </w:tblGrid>
                      <w:tr>
                        <w:trPr>
                          <w:trHeight w:val="5670" w:hRule="exact"/>
                        </w:trPr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3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87550" cy="317309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18" r="-3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7550" cy="317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3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67000" cy="331470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0" cy="331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3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34235" cy="331470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7" t="-19" r="-2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4235" cy="331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670" w:hRule="exact"/>
                        </w:trPr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3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14600" cy="320040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0" cy="320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3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68905" cy="30949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8905" cy="309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3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09800" cy="320929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7" t="-19" r="-3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9800" cy="3209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20:33:00Z</dcterms:created>
  <dc:creator>user</dc:creator>
  <dc:description/>
  <cp:keywords/>
  <dc:language>en-US</dc:language>
  <cp:lastModifiedBy>user</cp:lastModifiedBy>
  <dcterms:modified xsi:type="dcterms:W3CDTF">2006-07-10T20:33:00Z</dcterms:modified>
  <cp:revision>2</cp:revision>
  <dc:subject/>
  <dc:title/>
</cp:coreProperties>
</file>