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0pt;width:785.95pt;height:1133.95pt;mso-wrap-style:none;v-text-anchor:middle">
                <v:fill o:detectmouseclick="t" color2="yellow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1828800</wp:posOffset>
                </wp:positionV>
                <wp:extent cx="7315200" cy="3543300"/>
                <wp:effectExtent l="5080" t="5080" r="5715" b="1244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3543480"/>
                        </a:xfrm>
                        <a:prstGeom prst="cloudCallout">
                          <a:avLst>
                            <a:gd name="adj1" fmla="val 7004"/>
                            <a:gd name="adj2" fmla="val 81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144pt;width:575.95pt;height:27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6402705</wp:posOffset>
            </wp:positionV>
            <wp:extent cx="9372600" cy="77635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776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7.85pt;margin-top:17.85pt;width:743.95pt;height:80.95pt;mso-wrap-style:none;v-text-anchor:middle" type="_x0000_t136">
            <v:path textpathok="t"/>
            <v:textpath on="t" fitshape="t" string="Think happy thoughts" style="font-family:&quot;Arial Black&quot;;font-size:12pt"/>
            <v:fill o:detectmouseclick="t" color2="lime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2400300</wp:posOffset>
            </wp:positionV>
            <wp:extent cx="3505200" cy="23056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20:36:00Z</dcterms:created>
  <dc:creator>user</dc:creator>
  <dc:description/>
  <cp:keywords/>
  <dc:language>en-US</dc:language>
  <cp:lastModifiedBy>user</cp:lastModifiedBy>
  <dcterms:modified xsi:type="dcterms:W3CDTF">2006-07-25T20:36:00Z</dcterms:modified>
  <cp:revision>2</cp:revision>
  <dc:subject/>
  <dc:title/>
</cp:coreProperties>
</file>