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9966" stroked="t" o:allowincell="f" style="position:absolute;margin-left:0pt;margin-top:-1.15pt;width:701.95pt;height:73.1pt;mso-wrap-style:none;v-text-anchor:middle" type="_x0000_t136">
            <v:path textpathok="t"/>
            <v:textpath on="t" fitshape="t" string="Calm Down" style="font-family:&quot;Arial Black&quot;;font-size:12pt"/>
            <v:fill o:detectmouseclick="t" type="solid" color2="#cc6699"/>
            <v:stroke color="black" weight="9360" joinstyle="miter" endcap="flat"/>
            <w10:wrap type="squar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371600</wp:posOffset>
            </wp:positionV>
            <wp:extent cx="4914900" cy="4231005"/>
            <wp:effectExtent l="0" t="0" r="0" b="0"/>
            <wp:wrapTight wrapText="bothSides">
              <wp:wrapPolygon edited="0">
                <wp:start x="9910" y="118"/>
                <wp:lineTo x="6258" y="118"/>
                <wp:lineTo x="4588" y="723"/>
                <wp:lineTo x="4588" y="2059"/>
                <wp:lineTo x="3334" y="3999"/>
                <wp:lineTo x="2395" y="4851"/>
                <wp:lineTo x="1560" y="5821"/>
                <wp:lineTo x="623" y="7885"/>
                <wp:lineTo x="-2" y="9827"/>
                <wp:lineTo x="-104" y="11768"/>
                <wp:lineTo x="100" y="13708"/>
                <wp:lineTo x="725" y="15650"/>
                <wp:lineTo x="1668" y="17590"/>
                <wp:lineTo x="3650" y="19531"/>
                <wp:lineTo x="3753" y="20506"/>
                <wp:lineTo x="11160" y="21354"/>
                <wp:lineTo x="18884" y="21354"/>
                <wp:lineTo x="20238" y="21354"/>
                <wp:lineTo x="20344" y="21354"/>
                <wp:lineTo x="21073" y="19654"/>
                <wp:lineTo x="21600" y="15650"/>
                <wp:lineTo x="21492" y="14802"/>
                <wp:lineTo x="20969" y="13708"/>
                <wp:lineTo x="20760" y="11768"/>
                <wp:lineTo x="19822" y="9827"/>
                <wp:lineTo x="19090" y="7885"/>
                <wp:lineTo x="19509" y="5940"/>
                <wp:lineTo x="19719" y="5457"/>
                <wp:lineTo x="18465" y="5093"/>
                <wp:lineTo x="13353" y="3999"/>
                <wp:lineTo x="11683" y="2059"/>
                <wp:lineTo x="12205" y="1940"/>
                <wp:lineTo x="12102" y="846"/>
                <wp:lineTo x="11267" y="118"/>
                <wp:lineTo x="9910" y="118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23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10160</wp:posOffset>
                </wp:positionV>
                <wp:extent cx="3657600" cy="4457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 xml:space="preserve">Say to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yoursel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be calm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be calm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be cal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51pt;mso-wrap-distance-left:9.05pt;mso-wrap-distance-right:9.05pt;mso-wrap-distance-top:0pt;mso-wrap-distance-bottom:0pt;margin-top:0.8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 xml:space="preserve">Say to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>yoursel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>be calm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>be calm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>be cal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1:05:00Z</dcterms:created>
  <dc:creator> </dc:creator>
  <dc:description/>
  <cp:keywords/>
  <dc:language>en-US</dc:language>
  <cp:lastModifiedBy> </cp:lastModifiedBy>
  <dcterms:modified xsi:type="dcterms:W3CDTF">2008-04-01T21:13:00Z</dcterms:modified>
  <cp:revision>3</cp:revision>
  <dc:subject/>
  <dc:title/>
</cp:coreProperties>
</file>