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257300</wp:posOffset>
            </wp:positionV>
            <wp:extent cx="3200400" cy="2109470"/>
            <wp:effectExtent l="0" t="0" r="0" b="0"/>
            <wp:wrapTight wrapText="bothSides">
              <wp:wrapPolygon edited="0">
                <wp:start x="5879" y="168"/>
                <wp:lineTo x="4747" y="336"/>
                <wp:lineTo x="2032" y="2222"/>
                <wp:lineTo x="2032" y="2908"/>
                <wp:lineTo x="1581" y="3764"/>
                <wp:lineTo x="677" y="5650"/>
                <wp:lineTo x="221" y="7710"/>
                <wp:lineTo x="-112" y="11138"/>
                <wp:lineTo x="110" y="13879"/>
                <wp:lineTo x="1015" y="16627"/>
                <wp:lineTo x="1015" y="16795"/>
                <wp:lineTo x="2486" y="19368"/>
                <wp:lineTo x="2597" y="19712"/>
                <wp:lineTo x="4747" y="21254"/>
                <wp:lineTo x="5197" y="21254"/>
                <wp:lineTo x="8251" y="21254"/>
                <wp:lineTo x="8706" y="21254"/>
                <wp:lineTo x="11304" y="19368"/>
                <wp:lineTo x="20578" y="16627"/>
                <wp:lineTo x="21483" y="15253"/>
                <wp:lineTo x="21483" y="13879"/>
                <wp:lineTo x="21033" y="11138"/>
                <wp:lineTo x="20467" y="8397"/>
                <wp:lineTo x="19674" y="6168"/>
                <wp:lineTo x="19674" y="1366"/>
                <wp:lineTo x="15037" y="336"/>
                <wp:lineTo x="7573" y="168"/>
                <wp:lineTo x="5879" y="16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429000</wp:posOffset>
            </wp:positionV>
            <wp:extent cx="2971800" cy="2030730"/>
            <wp:effectExtent l="0" t="0" r="0" b="0"/>
            <wp:wrapTight wrapText="bothSides">
              <wp:wrapPolygon edited="0">
                <wp:start x="3596" y="160"/>
                <wp:lineTo x="3373" y="488"/>
                <wp:lineTo x="2358" y="2801"/>
                <wp:lineTo x="1798" y="3785"/>
                <wp:lineTo x="894" y="5436"/>
                <wp:lineTo x="109" y="7910"/>
                <wp:lineTo x="-112" y="10712"/>
                <wp:lineTo x="109" y="13353"/>
                <wp:lineTo x="673" y="15988"/>
                <wp:lineTo x="2021" y="18629"/>
                <wp:lineTo x="2136" y="19124"/>
                <wp:lineTo x="4833" y="21265"/>
                <wp:lineTo x="5396" y="21265"/>
                <wp:lineTo x="8545" y="21265"/>
                <wp:lineTo x="18223" y="20275"/>
                <wp:lineTo x="18335" y="18957"/>
                <wp:lineTo x="16760" y="18629"/>
                <wp:lineTo x="19798" y="17640"/>
                <wp:lineTo x="19683" y="15988"/>
                <wp:lineTo x="20357" y="15988"/>
                <wp:lineTo x="21484" y="14343"/>
                <wp:lineTo x="21484" y="13353"/>
                <wp:lineTo x="20921" y="10712"/>
                <wp:lineTo x="20135" y="5108"/>
                <wp:lineTo x="20247" y="3295"/>
                <wp:lineTo x="20135" y="1317"/>
                <wp:lineTo x="14507" y="327"/>
                <wp:lineTo x="4495" y="160"/>
                <wp:lineTo x="3596" y="16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Ten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rela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musc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Ten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rela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musc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21:00Z</dcterms:created>
  <dc:creator> </dc:creator>
  <dc:description/>
  <cp:keywords/>
  <dc:language>en-US</dc:language>
  <cp:lastModifiedBy> </cp:lastModifiedBy>
  <dcterms:modified xsi:type="dcterms:W3CDTF">2008-04-01T21:21:00Z</dcterms:modified>
  <cp:revision>2</cp:revision>
  <dc:subject/>
  <dc:title/>
</cp:coreProperties>
</file>