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1.15pt;width:701.95pt;height:73.1pt;mso-wrap-style:none;v-text-anchor:middle" type="_x0000_t136">
            <v:path textpathok="t"/>
            <v:textpath on="t" fitshape="t" string="Calm Down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485900</wp:posOffset>
            </wp:positionV>
            <wp:extent cx="4683760" cy="4135120"/>
            <wp:effectExtent l="0" t="0" r="0" b="0"/>
            <wp:wrapTight wrapText="bothSides">
              <wp:wrapPolygon edited="0">
                <wp:start x="10707" y="95"/>
                <wp:lineTo x="9920" y="243"/>
                <wp:lineTo x="8073" y="794"/>
                <wp:lineTo x="6669" y="1689"/>
                <wp:lineTo x="5702" y="2485"/>
                <wp:lineTo x="4915" y="3280"/>
                <wp:lineTo x="4254" y="4079"/>
                <wp:lineTo x="3335" y="5669"/>
                <wp:lineTo x="2674" y="7264"/>
                <wp:lineTo x="346" y="10300"/>
                <wp:lineTo x="41" y="12737"/>
                <wp:lineTo x="346" y="12838"/>
                <wp:lineTo x="2322" y="12838"/>
                <wp:lineTo x="2498" y="13633"/>
                <wp:lineTo x="2717" y="14428"/>
                <wp:lineTo x="3335" y="16023"/>
                <wp:lineTo x="3727" y="16818"/>
                <wp:lineTo x="4959" y="18412"/>
                <wp:lineTo x="5749" y="19206"/>
                <wp:lineTo x="6844" y="20054"/>
                <wp:lineTo x="8249" y="20802"/>
                <wp:lineTo x="8336" y="20897"/>
                <wp:lineTo x="10226" y="21448"/>
                <wp:lineTo x="10664" y="21448"/>
                <wp:lineTo x="12948" y="21448"/>
                <wp:lineTo x="13343" y="21448"/>
                <wp:lineTo x="15320" y="20897"/>
                <wp:lineTo x="16767" y="20102"/>
                <wp:lineTo x="16810" y="20002"/>
                <wp:lineTo x="17909" y="19206"/>
                <wp:lineTo x="18700" y="18412"/>
                <wp:lineTo x="19929" y="16818"/>
                <wp:lineTo x="20367" y="16023"/>
                <wp:lineTo x="20718" y="15223"/>
                <wp:lineTo x="21200" y="13633"/>
                <wp:lineTo x="21376" y="12838"/>
                <wp:lineTo x="21552" y="11244"/>
                <wp:lineTo x="21552" y="9653"/>
                <wp:lineTo x="21290" y="8059"/>
                <wp:lineTo x="21156" y="5669"/>
                <wp:lineTo x="21509" y="4774"/>
                <wp:lineTo x="21466" y="4424"/>
                <wp:lineTo x="21290" y="3927"/>
                <wp:lineTo x="19753" y="3428"/>
                <wp:lineTo x="18832" y="3280"/>
                <wp:lineTo x="18129" y="2485"/>
                <wp:lineTo x="15715" y="742"/>
                <wp:lineTo x="13430" y="143"/>
                <wp:lineTo x="12815" y="95"/>
                <wp:lineTo x="10707" y="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0160</wp:posOffset>
                </wp:positionV>
                <wp:extent cx="36576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Say 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yoursel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e calm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e calm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e cal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1pt;mso-wrap-distance-left:9.05pt;mso-wrap-distance-right:9.05pt;mso-wrap-distance-top:0pt;mso-wrap-distance-bottom:0pt;margin-top:0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Say 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yoursel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be calm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be calm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be ca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04:00Z</dcterms:created>
  <dc:creator> </dc:creator>
  <dc:description/>
  <cp:keywords/>
  <dc:language>en-US</dc:language>
  <cp:lastModifiedBy> </cp:lastModifiedBy>
  <dcterms:modified xsi:type="dcterms:W3CDTF">2008-04-01T21:13:00Z</dcterms:modified>
  <cp:revision>3</cp:revision>
  <dc:subject/>
  <dc:title/>
</cp:coreProperties>
</file>