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57300</wp:posOffset>
            </wp:positionV>
            <wp:extent cx="4132580" cy="4457700"/>
            <wp:effectExtent l="0" t="0" r="0" b="0"/>
            <wp:wrapTight wrapText="bothSides">
              <wp:wrapPolygon edited="0">
                <wp:start x="8295" y="102"/>
                <wp:lineTo x="7727" y="419"/>
                <wp:lineTo x="6929" y="1368"/>
                <wp:lineTo x="6929" y="1789"/>
                <wp:lineTo x="2612" y="5161"/>
                <wp:lineTo x="1359" y="6847"/>
                <wp:lineTo x="452" y="8530"/>
                <wp:lineTo x="-2" y="10743"/>
                <wp:lineTo x="-114" y="11902"/>
                <wp:lineTo x="111" y="13589"/>
                <wp:lineTo x="566" y="15275"/>
                <wp:lineTo x="1476" y="16962"/>
                <wp:lineTo x="2837" y="18648"/>
                <wp:lineTo x="5451" y="20544"/>
                <wp:lineTo x="8407" y="21386"/>
                <wp:lineTo x="8975" y="21386"/>
                <wp:lineTo x="12617" y="21386"/>
                <wp:lineTo x="13184" y="21386"/>
                <wp:lineTo x="16141" y="20544"/>
                <wp:lineTo x="18638" y="18648"/>
                <wp:lineTo x="20233" y="16962"/>
                <wp:lineTo x="21026" y="15275"/>
                <wp:lineTo x="21482" y="13589"/>
                <wp:lineTo x="21482" y="10216"/>
                <wp:lineTo x="21139" y="8530"/>
                <wp:lineTo x="20233" y="6847"/>
                <wp:lineTo x="18868" y="5161"/>
                <wp:lineTo x="14663" y="1789"/>
                <wp:lineTo x="14776" y="1051"/>
                <wp:lineTo x="12843" y="419"/>
                <wp:lineTo x="9205" y="102"/>
                <wp:lineTo x="8295" y="10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581660</wp:posOffset>
                </wp:positionV>
                <wp:extent cx="45720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  <w:szCs w:val="90"/>
                              </w:rPr>
                              <w:t>Picture yourse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  <w:szCs w:val="90"/>
                              </w:rPr>
                              <w:t>dealing with the situation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90"/>
                                <w:szCs w:val="90"/>
                              </w:rPr>
                              <w:t>calmly and strong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1pt;mso-wrap-distance-left:9.05pt;mso-wrap-distance-right:9.05pt;mso-wrap-distance-top:0pt;mso-wrap-distance-bottom:0pt;margin-top:45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  <w:szCs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  <w:szCs w:val="90"/>
                        </w:rPr>
                        <w:t>Picture yoursel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0"/>
                          <w:szCs w:val="90"/>
                        </w:rPr>
                        <w:t>dealing with the situation</w:t>
                      </w: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90"/>
                          <w:szCs w:val="90"/>
                        </w:rPr>
                        <w:t>calmly and strong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29:00Z</dcterms:created>
  <dc:creator> </dc:creator>
  <dc:description/>
  <cp:keywords/>
  <dc:language>en-US</dc:language>
  <cp:lastModifiedBy> </cp:lastModifiedBy>
  <dcterms:modified xsi:type="dcterms:W3CDTF">2008-04-01T21:29:00Z</dcterms:modified>
  <cp:revision>2</cp:revision>
  <dc:subject/>
  <dc:title/>
</cp:coreProperties>
</file>