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1.15pt;width:701.95pt;height:73.1pt;mso-wrap-style:none;v-text-anchor:middle" type="_x0000_t136">
            <v:path textpathok="t"/>
            <v:textpath on="t" fitshape="t" string="Calm Down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600200</wp:posOffset>
            </wp:positionV>
            <wp:extent cx="6286500" cy="2971800"/>
            <wp:effectExtent l="0" t="0" r="0" b="0"/>
            <wp:wrapTight wrapText="bothSides">
              <wp:wrapPolygon edited="0">
                <wp:start x="12017" y="235"/>
                <wp:lineTo x="9088" y="718"/>
                <wp:lineTo x="7718" y="1910"/>
                <wp:lineTo x="7718" y="4076"/>
                <wp:lineTo x="1461" y="4558"/>
                <wp:lineTo x="1267" y="6715"/>
                <wp:lineTo x="2146" y="7915"/>
                <wp:lineTo x="583" y="9353"/>
                <wp:lineTo x="-98" y="10317"/>
                <wp:lineTo x="-2" y="11756"/>
                <wp:lineTo x="583" y="15595"/>
                <wp:lineTo x="679" y="15832"/>
                <wp:lineTo x="8206" y="19672"/>
                <wp:lineTo x="9479" y="21109"/>
                <wp:lineTo x="9769" y="21109"/>
                <wp:lineTo x="11824" y="21109"/>
                <wp:lineTo x="12115" y="21109"/>
                <wp:lineTo x="13484" y="19672"/>
                <wp:lineTo x="20814" y="15832"/>
                <wp:lineTo x="20914" y="15595"/>
                <wp:lineTo x="21498" y="12238"/>
                <wp:lineTo x="21600" y="10317"/>
                <wp:lineTo x="21011" y="9353"/>
                <wp:lineTo x="19350" y="7915"/>
                <wp:lineTo x="20326" y="6715"/>
                <wp:lineTo x="20031" y="4558"/>
                <wp:lineTo x="13875" y="4076"/>
                <wp:lineTo x="13972" y="3111"/>
                <wp:lineTo x="13584" y="954"/>
                <wp:lineTo x="13093" y="235"/>
                <wp:lineTo x="12017" y="23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10160</wp:posOffset>
                </wp:positionV>
                <wp:extent cx="36576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Tel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yoursel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you c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hand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thi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1pt;mso-wrap-distance-left:9.05pt;mso-wrap-distance-right:9.05pt;mso-wrap-distance-top:0pt;mso-wrap-distance-bottom:0pt;margin-top:0.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Tel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yoursel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you c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hand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03:00Z</dcterms:created>
  <dc:creator> </dc:creator>
  <dc:description/>
  <cp:keywords/>
  <dc:language>en-US</dc:language>
  <cp:lastModifiedBy> </cp:lastModifiedBy>
  <dcterms:modified xsi:type="dcterms:W3CDTF">2008-04-01T21:14:00Z</dcterms:modified>
  <cp:revision>3</cp:revision>
  <dc:subject/>
  <dc:title/>
</cp:coreProperties>
</file>