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66" stroked="t" o:allowincell="f" style="position:absolute;margin-left:0pt;margin-top:-1.15pt;width:701.95pt;height:73.1pt;mso-wrap-style:none;v-text-anchor:middle" type="_x0000_t136">
            <v:path textpathok="t"/>
            <v:textpath on="t" fitshape="t" string="Calm Down" style="font-family:&quot;Arial Black&quot;;font-size:12pt"/>
            <v:fill o:detectmouseclick="t" type="solid" color2="#cc6699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0</wp:posOffset>
            </wp:positionV>
            <wp:extent cx="4343400" cy="3886200"/>
            <wp:effectExtent l="0" t="0" r="0" b="0"/>
            <wp:wrapTight wrapText="bothSides">
              <wp:wrapPolygon edited="0">
                <wp:start x="10402" y="142"/>
                <wp:lineTo x="7122" y="727"/>
                <wp:lineTo x="6894" y="869"/>
                <wp:lineTo x="7575" y="2478"/>
                <wp:lineTo x="4634" y="2478"/>
                <wp:lineTo x="3725" y="3063"/>
                <wp:lineTo x="3725" y="4810"/>
                <wp:lineTo x="3050" y="4810"/>
                <wp:lineTo x="3162" y="5248"/>
                <wp:lineTo x="4406" y="7147"/>
                <wp:lineTo x="3050" y="9484"/>
                <wp:lineTo x="2369" y="9921"/>
                <wp:lineTo x="1694" y="11235"/>
                <wp:lineTo x="1694" y="11820"/>
                <wp:lineTo x="334" y="14152"/>
                <wp:lineTo x="334" y="16489"/>
                <wp:lineTo x="-113" y="18821"/>
                <wp:lineTo x="-113" y="20282"/>
                <wp:lineTo x="1126" y="21157"/>
                <wp:lineTo x="5878" y="21448"/>
                <wp:lineTo x="6894" y="21448"/>
                <wp:lineTo x="14923" y="21448"/>
                <wp:lineTo x="15943" y="21448"/>
                <wp:lineTo x="20467" y="21157"/>
                <wp:lineTo x="21600" y="20282"/>
                <wp:lineTo x="21600" y="18821"/>
                <wp:lineTo x="21143" y="16489"/>
                <wp:lineTo x="21259" y="14880"/>
                <wp:lineTo x="20919" y="14152"/>
                <wp:lineTo x="19787" y="14152"/>
                <wp:lineTo x="19559" y="11087"/>
                <wp:lineTo x="18654" y="9774"/>
                <wp:lineTo x="17862" y="9484"/>
                <wp:lineTo x="16847" y="7147"/>
                <wp:lineTo x="17862" y="5686"/>
                <wp:lineTo x="18203" y="4810"/>
                <wp:lineTo x="17526" y="4810"/>
                <wp:lineTo x="17639" y="3063"/>
                <wp:lineTo x="16734" y="2478"/>
                <wp:lineTo x="13795" y="2478"/>
                <wp:lineTo x="14699" y="1017"/>
                <wp:lineTo x="14359" y="727"/>
                <wp:lineTo x="10855" y="142"/>
                <wp:lineTo x="10402" y="14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0160</wp:posOffset>
                </wp:positionV>
                <wp:extent cx="3657600" cy="445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 xml:space="preserve">Giv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thin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b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51pt;mso-wrap-distance-left:9.05pt;mso-wrap-distance-right:9.05pt;mso-wrap-distance-top:0pt;mso-wrap-distance-bottom:0pt;margin-top:0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 xml:space="preserve">Giv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think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bra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0:59:00Z</dcterms:created>
  <dc:creator> </dc:creator>
  <dc:description/>
  <cp:keywords/>
  <dc:language>en-US</dc:language>
  <cp:lastModifiedBy> </cp:lastModifiedBy>
  <dcterms:modified xsi:type="dcterms:W3CDTF">2008-04-01T21:14:00Z</dcterms:modified>
  <cp:revision>3</cp:revision>
  <dc:subject/>
  <dc:title/>
</cp:coreProperties>
</file>