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598670"/>
                <wp:effectExtent l="412115" t="424180" r="245745" b="0"/>
                <wp:wrapTight wrapText="bothSides">
                  <wp:wrapPolygon edited="0">
                    <wp:start x="0" y="10800"/>
                    <wp:lineTo x="12" y="10263"/>
                    <wp:lineTo x="54" y="9723"/>
                    <wp:lineTo x="120" y="9189"/>
                    <wp:lineTo x="213" y="8661"/>
                    <wp:lineTo x="333" y="8134"/>
                    <wp:lineTo x="480" y="7618"/>
                    <wp:lineTo x="651" y="7108"/>
                    <wp:lineTo x="849" y="6603"/>
                    <wp:lineTo x="1071" y="6114"/>
                    <wp:lineTo x="1314" y="5634"/>
                    <wp:lineTo x="1584" y="5169"/>
                    <wp:lineTo x="1878" y="4715"/>
                    <wp:lineTo x="2190" y="4280"/>
                    <wp:lineTo x="2526" y="3857"/>
                    <wp:lineTo x="2883" y="3454"/>
                    <wp:lineTo x="3258" y="3069"/>
                    <wp:lineTo x="3654" y="2702"/>
                    <wp:lineTo x="4065" y="2356"/>
                    <wp:lineTo x="4497" y="2031"/>
                    <wp:lineTo x="4941" y="1727"/>
                    <wp:lineTo x="5400" y="1447"/>
                    <wp:lineTo x="5874" y="1190"/>
                    <wp:lineTo x="6357" y="954"/>
                    <wp:lineTo x="6855" y="746"/>
                    <wp:lineTo x="7359" y="564"/>
                    <wp:lineTo x="7875" y="403"/>
                    <wp:lineTo x="8397" y="271"/>
                    <wp:lineTo x="8925" y="164"/>
                    <wp:lineTo x="9456" y="84"/>
                    <wp:lineTo x="9993" y="30"/>
                    <wp:lineTo x="10530" y="3"/>
                    <wp:lineTo x="11070" y="3"/>
                    <wp:lineTo x="11607" y="30"/>
                    <wp:lineTo x="12144" y="84"/>
                    <wp:lineTo x="12675" y="164"/>
                    <wp:lineTo x="13203" y="271"/>
                    <wp:lineTo x="13725" y="403"/>
                    <wp:lineTo x="14241" y="564"/>
                    <wp:lineTo x="14745" y="746"/>
                    <wp:lineTo x="15243" y="954"/>
                    <wp:lineTo x="15726" y="1190"/>
                    <wp:lineTo x="16200" y="1447"/>
                    <wp:lineTo x="16659" y="1727"/>
                    <wp:lineTo x="17103" y="2031"/>
                    <wp:lineTo x="17535" y="2356"/>
                    <wp:lineTo x="17946" y="2702"/>
                    <wp:lineTo x="18342" y="3069"/>
                    <wp:lineTo x="18717" y="3454"/>
                    <wp:lineTo x="19074" y="3857"/>
                    <wp:lineTo x="19410" y="4280"/>
                    <wp:lineTo x="19722" y="4715"/>
                    <wp:lineTo x="20016" y="5169"/>
                    <wp:lineTo x="20286" y="5634"/>
                    <wp:lineTo x="20529" y="6114"/>
                    <wp:lineTo x="20751" y="6603"/>
                    <wp:lineTo x="20949" y="7108"/>
                    <wp:lineTo x="21120" y="7618"/>
                    <wp:lineTo x="21267" y="8134"/>
                    <wp:lineTo x="21387" y="8661"/>
                    <wp:lineTo x="21480" y="9189"/>
                    <wp:lineTo x="21546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857500</wp:posOffset>
            </wp:positionV>
            <wp:extent cx="2971800" cy="33610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6934200</wp:posOffset>
                </wp:positionV>
                <wp:extent cx="31623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i/>
                                <w:iCs/>
                                <w:sz w:val="72"/>
                                <w:szCs w:val="72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49pt;height:60pt;mso-wrap-distance-left:9.05pt;mso-wrap-distance-right:9.05pt;mso-wrap-distance-top:0pt;mso-wrap-distance-bottom:0pt;margin-top:546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i/>
                          <w:iCs/>
                          <w:sz w:val="72"/>
                          <w:szCs w:val="72"/>
                        </w:rPr>
                        <w:t>Sha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43:00Z</dcterms:created>
  <dc:creator>nadeem</dc:creator>
  <dc:description/>
  <cp:keywords/>
  <dc:language>en-US</dc:language>
  <cp:lastModifiedBy>nadeem</cp:lastModifiedBy>
  <cp:lastPrinted>2008-11-04T15:27:00Z</cp:lastPrinted>
  <dcterms:modified xsi:type="dcterms:W3CDTF">2008-11-06T19:18:00Z</dcterms:modified>
  <cp:revision>5</cp:revision>
  <dc:subject/>
  <dc:title/>
</cp:coreProperties>
</file>