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571500</wp:posOffset>
                </wp:positionV>
                <wp:extent cx="6629400" cy="8115300"/>
                <wp:effectExtent l="28575" t="29210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2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2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85pt;margin-top:45pt;width:521.95pt;height:638.95pt;mso-wrap-style:none;v-text-anchor:middle">
                <v:imagedata r:id="rId3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3895</wp:posOffset>
                </wp:positionV>
                <wp:extent cx="6400800" cy="7899400"/>
                <wp:effectExtent l="28575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8994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53.85pt;width:503.95pt;height:621.95pt;mso-wrap-style:none;v-text-anchor:middle">
                <v:imagedata r:id="rId5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6172200" cy="7658100"/>
                <wp:effectExtent l="29210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658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63pt;width:485.95pt;height:602.95pt;mso-wrap-style:none;v-text-anchor:middle">
                <v:fill o:detectmouseclick="t" on="false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4457700" cy="4598670"/>
                <wp:effectExtent l="407035" t="418465" r="243205" b="0"/>
                <wp:wrapTight wrapText="bothSides">
                  <wp:wrapPolygon edited="0">
                    <wp:start x="0" y="10800"/>
                    <wp:lineTo x="12" y="10263"/>
                    <wp:lineTo x="52" y="9723"/>
                    <wp:lineTo x="120" y="9189"/>
                    <wp:lineTo x="215" y="8661"/>
                    <wp:lineTo x="335" y="8134"/>
                    <wp:lineTo x="480" y="7618"/>
                    <wp:lineTo x="652" y="7108"/>
                    <wp:lineTo x="849" y="6603"/>
                    <wp:lineTo x="1071" y="6114"/>
                    <wp:lineTo x="1314" y="5634"/>
                    <wp:lineTo x="1585" y="5169"/>
                    <wp:lineTo x="1877" y="4715"/>
                    <wp:lineTo x="2191" y="4280"/>
                    <wp:lineTo x="2526" y="3857"/>
                    <wp:lineTo x="2883" y="3454"/>
                    <wp:lineTo x="3258" y="3069"/>
                    <wp:lineTo x="3652" y="2702"/>
                    <wp:lineTo x="4068" y="2356"/>
                    <wp:lineTo x="4495" y="2031"/>
                    <wp:lineTo x="4942" y="1727"/>
                    <wp:lineTo x="5400" y="1447"/>
                    <wp:lineTo x="5874" y="1190"/>
                    <wp:lineTo x="6357" y="954"/>
                    <wp:lineTo x="6855" y="746"/>
                    <wp:lineTo x="7360" y="564"/>
                    <wp:lineTo x="7874" y="403"/>
                    <wp:lineTo x="8397" y="271"/>
                    <wp:lineTo x="8923" y="164"/>
                    <wp:lineTo x="9458" y="84"/>
                    <wp:lineTo x="9994" y="30"/>
                    <wp:lineTo x="10529" y="3"/>
                    <wp:lineTo x="11071" y="3"/>
                    <wp:lineTo x="11606" y="30"/>
                    <wp:lineTo x="12142" y="84"/>
                    <wp:lineTo x="12677" y="164"/>
                    <wp:lineTo x="13203" y="271"/>
                    <wp:lineTo x="13726" y="403"/>
                    <wp:lineTo x="14240" y="564"/>
                    <wp:lineTo x="14745" y="746"/>
                    <wp:lineTo x="15243" y="954"/>
                    <wp:lineTo x="15726" y="1190"/>
                    <wp:lineTo x="16200" y="1447"/>
                    <wp:lineTo x="16658" y="1727"/>
                    <wp:lineTo x="17105" y="2031"/>
                    <wp:lineTo x="17532" y="2356"/>
                    <wp:lineTo x="17948" y="2702"/>
                    <wp:lineTo x="18342" y="3069"/>
                    <wp:lineTo x="18717" y="3454"/>
                    <wp:lineTo x="19074" y="3857"/>
                    <wp:lineTo x="19409" y="4280"/>
                    <wp:lineTo x="19723" y="4715"/>
                    <wp:lineTo x="20015" y="5169"/>
                    <wp:lineTo x="20286" y="5634"/>
                    <wp:lineTo x="20529" y="6114"/>
                    <wp:lineTo x="20751" y="6603"/>
                    <wp:lineTo x="20948" y="7108"/>
                    <wp:lineTo x="21120" y="7618"/>
                    <wp:lineTo x="21265" y="8134"/>
                    <wp:lineTo x="21385" y="8661"/>
                    <wp:lineTo x="21480" y="9189"/>
                    <wp:lineTo x="21548" y="9723"/>
                    <wp:lineTo x="21588" y="10263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59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iendship Tok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08pt;width:350.95pt;height:36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iendship Token</w:t>
                      </w:r>
                    </w:p>
                  </w:txbxContent>
                </v:textbox>
                <v:path textpathok="t"/>
                <v:textpath on="t" fitshape="t" string="Friendship Toke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2400300</wp:posOffset>
            </wp:positionV>
            <wp:extent cx="3543300" cy="35636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0</wp:posOffset>
                </wp:positionH>
                <wp:positionV relativeFrom="paragraph">
                  <wp:posOffset>6248400</wp:posOffset>
                </wp:positionV>
                <wp:extent cx="373380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8140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>Listen to ot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294pt;height:64.1pt;mso-wrap-distance-left:9.05pt;mso-wrap-distance-right:9.05pt;mso-wrap-distance-top:0pt;mso-wrap-distance-bottom:0pt;margin-top:492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>Listen to oth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30:00Z</dcterms:created>
  <dc:creator>nadeem</dc:creator>
  <dc:description/>
  <cp:keywords/>
  <dc:language>en-US</dc:language>
  <cp:lastModifiedBy>nadeem</cp:lastModifiedBy>
  <cp:lastPrinted>2008-11-04T08:33:00Z</cp:lastPrinted>
  <dcterms:modified xsi:type="dcterms:W3CDTF">2008-11-04T08:33:00Z</dcterms:modified>
  <cp:revision>3</cp:revision>
  <dc:subject/>
  <dc:title/>
</cp:coreProperties>
</file>