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571500</wp:posOffset>
                </wp:positionV>
                <wp:extent cx="6629400" cy="8115300"/>
                <wp:effectExtent l="28575" t="29210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2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2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85pt;margin-top:45pt;width:521.95pt;height:638.95pt;mso-wrap-style:none;v-text-anchor:middle">
                <v:imagedata r:id="rId3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3895</wp:posOffset>
                </wp:positionV>
                <wp:extent cx="6400800" cy="7899400"/>
                <wp:effectExtent l="28575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8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8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899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53.85pt;width:503.95pt;height:621.95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6172200" cy="7658100"/>
                <wp:effectExtent l="29210" t="28575" r="29210" b="29210"/>
                <wp:wrapTight wrapText="bothSides">
                  <wp:wrapPolygon edited="0">
                    <wp:start x="21602" y="10801"/>
                    <wp:lineTo x="21602" y="12697"/>
                    <wp:lineTo x="21103" y="14559"/>
                    <wp:lineTo x="20155" y="16201"/>
                    <wp:lineTo x="19207" y="17843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7"/>
                    <wp:lineTo x="0" y="10801"/>
                    <wp:lineTo x="0" y="8905"/>
                    <wp:lineTo x="499" y="7042"/>
                    <wp:lineTo x="1447" y="5400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0"/>
                    <wp:lineTo x="21103" y="7042"/>
                    <wp:lineTo x="21602" y="8905"/>
                    <wp:lineTo x="21602" y="10801"/>
                    <wp:lineTo x="21602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658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3pt;width:485.95pt;height:602.95pt;mso-wrap-style:none;v-text-anchor:middle">
                <v:fill o:detectmouseclick="t" on="false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4572000" cy="4598670"/>
                <wp:effectExtent l="412115" t="424180" r="245745" b="0"/>
                <wp:wrapTight wrapText="bothSides">
                  <wp:wrapPolygon edited="0">
                    <wp:start x="0" y="10800"/>
                    <wp:lineTo x="12" y="10263"/>
                    <wp:lineTo x="54" y="9723"/>
                    <wp:lineTo x="120" y="9189"/>
                    <wp:lineTo x="213" y="8661"/>
                    <wp:lineTo x="333" y="8134"/>
                    <wp:lineTo x="480" y="7618"/>
                    <wp:lineTo x="651" y="7108"/>
                    <wp:lineTo x="849" y="6603"/>
                    <wp:lineTo x="1071" y="6114"/>
                    <wp:lineTo x="1314" y="5634"/>
                    <wp:lineTo x="1584" y="5169"/>
                    <wp:lineTo x="1878" y="4715"/>
                    <wp:lineTo x="2190" y="4280"/>
                    <wp:lineTo x="2526" y="3857"/>
                    <wp:lineTo x="2883" y="3454"/>
                    <wp:lineTo x="3258" y="3069"/>
                    <wp:lineTo x="3654" y="2702"/>
                    <wp:lineTo x="4065" y="2356"/>
                    <wp:lineTo x="4497" y="2031"/>
                    <wp:lineTo x="4941" y="1727"/>
                    <wp:lineTo x="5400" y="1447"/>
                    <wp:lineTo x="5874" y="1190"/>
                    <wp:lineTo x="6357" y="954"/>
                    <wp:lineTo x="6855" y="746"/>
                    <wp:lineTo x="7359" y="564"/>
                    <wp:lineTo x="7875" y="403"/>
                    <wp:lineTo x="8397" y="271"/>
                    <wp:lineTo x="8925" y="164"/>
                    <wp:lineTo x="9456" y="84"/>
                    <wp:lineTo x="9993" y="30"/>
                    <wp:lineTo x="10530" y="3"/>
                    <wp:lineTo x="11070" y="3"/>
                    <wp:lineTo x="11607" y="30"/>
                    <wp:lineTo x="12144" y="84"/>
                    <wp:lineTo x="12675" y="164"/>
                    <wp:lineTo x="13203" y="271"/>
                    <wp:lineTo x="13725" y="403"/>
                    <wp:lineTo x="14241" y="564"/>
                    <wp:lineTo x="14745" y="746"/>
                    <wp:lineTo x="15243" y="954"/>
                    <wp:lineTo x="15726" y="1190"/>
                    <wp:lineTo x="16200" y="1447"/>
                    <wp:lineTo x="16659" y="1727"/>
                    <wp:lineTo x="17103" y="2031"/>
                    <wp:lineTo x="17535" y="2356"/>
                    <wp:lineTo x="17946" y="2702"/>
                    <wp:lineTo x="18342" y="3069"/>
                    <wp:lineTo x="18717" y="3454"/>
                    <wp:lineTo x="19074" y="3857"/>
                    <wp:lineTo x="19410" y="4280"/>
                    <wp:lineTo x="19722" y="4715"/>
                    <wp:lineTo x="20016" y="5169"/>
                    <wp:lineTo x="20286" y="5634"/>
                    <wp:lineTo x="20529" y="6114"/>
                    <wp:lineTo x="20751" y="6603"/>
                    <wp:lineTo x="20949" y="7108"/>
                    <wp:lineTo x="21120" y="7618"/>
                    <wp:lineTo x="21267" y="8134"/>
                    <wp:lineTo x="21387" y="8661"/>
                    <wp:lineTo x="21480" y="9189"/>
                    <wp:lineTo x="21546" y="9723"/>
                    <wp:lineTo x="21588" y="10263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9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iendship Tok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17pt;width:359.95pt;height:36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iendship Token</w:t>
                      </w:r>
                    </w:p>
                  </w:txbxContent>
                </v:textbox>
                <v:path textpathok="t"/>
                <v:textpath on="t" fitshape="t" string="Friendship Toke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2400300</wp:posOffset>
            </wp:positionV>
            <wp:extent cx="2628900" cy="3314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6248400</wp:posOffset>
                </wp:positionV>
                <wp:extent cx="3733800" cy="1333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3335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;Courier New" w:hAnsi="Bradley Hand ITC;Courier New" w:cs="Bradley Hand ITC;Courier New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i/>
                                <w:iCs/>
                                <w:sz w:val="72"/>
                                <w:szCs w:val="72"/>
                              </w:rPr>
                              <w:t>Give someone a h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;Courier New" w:hAnsi="Bradley Hand ITC;Courier New" w:cs="Bradley Hand ITC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adley Hand ITC;Courier New" w:ascii="Bradley Hand ITC;Courier New" w:hAnsi="Bradley Hand ITC;Courier New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94pt;height:105pt;mso-wrap-distance-left:9.05pt;mso-wrap-distance-right:9.05pt;mso-wrap-distance-top:0pt;mso-wrap-distance-bottom:0pt;margin-top:492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;Courier New" w:hAnsi="Bradley Hand ITC;Courier New" w:cs="Bradley Hand ITC;Courier New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i/>
                          <w:iCs/>
                          <w:sz w:val="72"/>
                          <w:szCs w:val="72"/>
                        </w:rPr>
                        <w:t>Give someone a hu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;Courier New" w:hAnsi="Bradley Hand ITC;Courier New" w:cs="Bradley Hand ITC;Courier New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Bradley Hand ITC;Courier New" w:ascii="Bradley Hand ITC;Courier New" w:hAnsi="Bradley Hand ITC;Courier New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8:00Z</dcterms:created>
  <dc:creator>nadeem</dc:creator>
  <dc:description/>
  <dc:language>en-US</dc:language>
  <cp:lastModifiedBy>maspyr2</cp:lastModifiedBy>
  <cp:lastPrinted>2008-11-04T15:27:00Z</cp:lastPrinted>
  <dcterms:modified xsi:type="dcterms:W3CDTF">2008-11-04T15:27:00Z</dcterms:modified>
  <cp:revision>6</cp:revision>
  <dc:subject/>
  <dc:title/>
</cp:coreProperties>
</file>