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032"/>
        <w:gridCol w:w="3673"/>
        <w:gridCol w:w="3645"/>
        <w:gridCol w:w="2285"/>
        <w:gridCol w:w="1941"/>
      </w:tblGrid>
      <w:tr>
        <w:trPr/>
        <w:tc>
          <w:tcPr>
            <w:tcW w:w="1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: Year 3 “Choices”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Learning Objective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ctivit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n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lore choices and to develop an understanding of making a commit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make comparis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ross Curricular links: Speaking and Listening; PSHCE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ground rules and expectations for behavi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ind children of previous work about St Alban. What was his choi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drawing a bubble map to represent aspects of St Alban (country, town, nationality, personality, choice, reason for his choice, outco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key vocabulary for the lesson – famine, widow, Moab, Bethlehem, Jew, Isra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story of Ru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the children in pairs to take turns in picking out main points from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similar about Ruth’s and Alban’s 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ind children of the aspects that were described in the bubble map of St Alb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out Bubble maps to children; ask them to work together in pairs to complete the bubble map to represent Ruth’s choice (country, town, nationality, personality, choice, reason for her choice, outcome)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 three children to share their bubble map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similar about Ruth’s map and St Alban’s map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an we represent this? If the children have not used bubble maps before, introduce the idea of using a double bubble map to show similarities. Model this on the whiteboar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will we show the parts about each story that are different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Model this on double bubble map.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courage children to think about the choices they make and where the similarities would be with either Alban or Ruth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of Ruth (adapted from Old Testa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bble maps – one per chi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uble bubble map on large pap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8" w:right="57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O'Neill</dc:creator>
  <dc:description/>
  <dc:language>en-US</dc:language>
  <cp:lastModifiedBy>O'Neill</cp:lastModifiedBy>
  <cp:lastPrinted>2006-11-06T10:06:00Z</cp:lastPrinted>
  <dcterms:modified xsi:type="dcterms:W3CDTF">2006-11-06T10:07:00Z</dcterms:modified>
  <cp:revision>4</cp:revision>
  <dc:subject/>
  <dc:title>SEAL Planning: Year 2 New Beginnings – Building Community</dc:title>
</cp:coreProperties>
</file>