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095</wp:posOffset>
                </wp:positionH>
                <wp:positionV relativeFrom="paragraph">
                  <wp:posOffset>78105</wp:posOffset>
                </wp:positionV>
                <wp:extent cx="6537325" cy="15284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240" cy="1528560"/>
                        </a:xfrm>
                        <a:prstGeom prst="roundRect">
                          <a:avLst>
                            <a:gd name="adj" fmla="val 6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My Question: What am I going to be test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85pt;margin-top:6.15pt;width:514.7pt;height:12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My Question: What am I going to be testing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6095</wp:posOffset>
                </wp:positionH>
                <wp:positionV relativeFrom="paragraph">
                  <wp:posOffset>1680210</wp:posOffset>
                </wp:positionV>
                <wp:extent cx="6537325" cy="1845310"/>
                <wp:effectExtent l="5715" t="5080" r="5080" b="140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240" cy="1845360"/>
                        </a:xfrm>
                        <a:prstGeom prst="roundRect">
                          <a:avLst>
                            <a:gd name="adj" fmla="val 6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ow will I conduct my experiment: What will I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85pt;margin-top:132.3pt;width:514.7pt;height:1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How will I conduct my experiment: What will I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285</wp:posOffset>
                </wp:positionH>
                <wp:positionV relativeFrom="paragraph">
                  <wp:posOffset>3590925</wp:posOffset>
                </wp:positionV>
                <wp:extent cx="6537325" cy="18453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240" cy="1845360"/>
                        </a:xfrm>
                        <a:prstGeom prst="roundRect">
                          <a:avLst>
                            <a:gd name="adj" fmla="val 6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ow will I ensure that it is a fair test: What will I keep the same and what will I chang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55pt;margin-top:282.75pt;width:514.7pt;height:1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How will I ensure that it is a fair test: What will I keep the same and what will I chang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5494020</wp:posOffset>
                </wp:positionV>
                <wp:extent cx="6537325" cy="11404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240" cy="1140480"/>
                        </a:xfrm>
                        <a:prstGeom prst="roundRect">
                          <a:avLst>
                            <a:gd name="adj" fmla="val 6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My Prediction: What do I think will happe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85pt;margin-top:432.6pt;width:514.7pt;height:8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My Prediction: What do I think will happe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6713220</wp:posOffset>
                </wp:positionV>
                <wp:extent cx="6537325" cy="26365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240" cy="2636640"/>
                        </a:xfrm>
                        <a:prstGeom prst="roundRect">
                          <a:avLst>
                            <a:gd name="adj" fmla="val 6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indings: What actually happen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85pt;margin-top:528.6pt;width:514.7pt;height:20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Findings: What actually happene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0705</wp:posOffset>
                </wp:positionH>
                <wp:positionV relativeFrom="paragraph">
                  <wp:posOffset>6770370</wp:posOffset>
                </wp:positionV>
                <wp:extent cx="2872740" cy="2514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800" cy="2514600"/>
                        </a:xfrm>
                        <a:prstGeom prst="roundRect">
                          <a:avLst>
                            <a:gd name="adj" fmla="val 4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15pt;margin-top:533.1pt;width:226.1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3645</wp:posOffset>
                </wp:positionH>
                <wp:positionV relativeFrom="paragraph">
                  <wp:posOffset>3990975</wp:posOffset>
                </wp:positionV>
                <wp:extent cx="948690" cy="1236980"/>
                <wp:effectExtent l="0" t="635" r="635" b="416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6960"/>
                        </a:xfrm>
                        <a:custGeom>
                          <a:avLst/>
                          <a:gdLst>
                            <a:gd name="textAreaLeft" fmla="*/ 25920 w 537840"/>
                            <a:gd name="textAreaRight" fmla="*/ 511920 w 537840"/>
                            <a:gd name="textAreaTop" fmla="*/ 25920 h 701280"/>
                            <a:gd name="textAreaBottom" fmla="*/ 675360 h 701280"/>
                          </a:gdLst>
                          <a:ahLst/>
                          <a:rect l="textAreaLeft" t="textAreaTop" r="textAreaRight" b="textAreaBottom"/>
                          <a:pathLst>
                            <a:path w="21600" h="28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559"/>
                              </a:lnTo>
                              <a:arcTo wR="3600" hR="3600" stAng="10800000" swAng="-5400000"/>
                              <a:lnTo>
                                <a:pt x="18000" y="28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96.35pt;margin-top:314.25pt;width:74.65pt;height:9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68345</wp:posOffset>
            </wp:positionH>
            <wp:positionV relativeFrom="paragraph">
              <wp:posOffset>7898765</wp:posOffset>
            </wp:positionV>
            <wp:extent cx="1264920" cy="130365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0735</wp:posOffset>
            </wp:positionH>
            <wp:positionV relativeFrom="paragraph">
              <wp:posOffset>7898765</wp:posOffset>
            </wp:positionV>
            <wp:extent cx="1264920" cy="1303655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44"/>
        <w:szCs w:val="44"/>
      </w:rPr>
    </w:pPr>
    <w:r>
      <w:rPr>
        <w:rFonts w:cs="Comic Sans MS" w:ascii="Comic Sans MS" w:hAnsi="Comic Sans MS"/>
        <w:sz w:val="44"/>
        <w:szCs w:val="44"/>
      </w:rPr>
      <w:t>How to help plants to grow investigation</w:t>
    </w:r>
  </w:p>
</w:hdr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12:00Z</dcterms:created>
  <dc:creator>Andrew Blakeston</dc:creator>
  <dc:description/>
  <dc:language>en-US</dc:language>
  <cp:lastModifiedBy>Andrew Blakeston</cp:lastModifiedBy>
  <cp:lastPrinted>2012-03-26T02:34:00Z</cp:lastPrinted>
  <dcterms:modified xsi:type="dcterms:W3CDTF">2012-03-26T01:45:00Z</dcterms:modified>
  <cp:revision>1</cp:revision>
  <dc:subject/>
  <dc:title/>
</cp:coreProperties>
</file>