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"/>
        <w:gridCol w:w="6237"/>
        <w:gridCol w:w="236"/>
        <w:gridCol w:w="2032"/>
        <w:gridCol w:w="2444"/>
      </w:tblGrid>
      <w:tr>
        <w:trPr>
          <w:trHeight w:val="1100" w:hRule="exact"/>
          <w:cantSplit w:val="true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701" w:dyaOrig="30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04.8pt;margin-top:4.35pt;width:45.9pt;height:51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795440359" r:id="rId2"/>
              </w:objec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IRLING COUNCIL CHILDREN’S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 – 14 PLANNING OVERVIE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cher: Miss J Bo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opic: </w:t>
            </w:r>
            <w:r>
              <w:rPr>
                <w:rFonts w:cs="Arial" w:ascii="Arial" w:hAnsi="Arial"/>
                <w:b/>
                <w:sz w:val="22"/>
                <w:szCs w:val="22"/>
              </w:rPr>
              <w:t>Autumn watch - The Processes of Lif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ge:P6/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: Term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600" w:hRule="exact"/>
          <w:cantSplit w:val="true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rricular Areas:         (Highlight key curricular areas to be addressed in their topic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cs="Tahoma" w:ascii="Tahoma" w:hAnsi="Tahoma"/>
                <w:szCs w:val="24"/>
              </w:rPr>
              <w:t>Language</w:t>
              <w:tab/>
              <w:tab/>
            </w:r>
            <w:r>
              <w:rPr>
                <w:rFonts w:cs="Tahoma" w:ascii="Tahoma" w:hAnsi="Tahoma"/>
                <w:bCs/>
                <w:szCs w:val="24"/>
              </w:rPr>
              <w:t>Environmental Studies</w:t>
            </w:r>
            <w:r>
              <w:rPr>
                <w:rFonts w:cs="Tahoma" w:ascii="Tahoma" w:hAnsi="Tahoma"/>
                <w:szCs w:val="24"/>
              </w:rPr>
              <w:tab/>
              <w:tab/>
              <w:t>Information &amp; Communications Technology</w:t>
              <w:tab/>
            </w:r>
            <w:r>
              <w:rPr>
                <w:sz w:val="20"/>
              </w:rPr>
              <w:tab/>
              <w:t>Heal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4"/>
              </w:rPr>
              <w:t>Mathematics</w:t>
              <w:tab/>
              <w:tab/>
              <w:t>Expressive Arts</w:t>
              <w:tab/>
            </w:r>
            <w:r>
              <w:rPr>
                <w:rFonts w:cs="Arial" w:ascii="Arial" w:hAnsi="Arial"/>
                <w:b/>
                <w:sz w:val="20"/>
              </w:rPr>
              <w:tab/>
              <w:tab/>
              <w:t>Personal &amp; Social Development  (PSD)</w:t>
              <w:tab/>
              <w:tab/>
              <w:t>Religious &amp; Moral 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0" w:hRule="exac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 Lifeskills will the pupils develop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e skil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onship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tion for wo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 key knowledge and understanding will pupils acquir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Maximum of 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e and make collections of evidence to show Autumn seas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lain how this season affects creatures in our local are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se a variety of ways to collate and present inform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 key aspects of PSD will be address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-personal relationshi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ce and inter-depend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lf aware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00" w:hRule="exac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Key strands to focus on from across the curriculum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:</w:t>
            </w:r>
            <w:r>
              <w:rPr>
                <w:rFonts w:cs="Arial" w:ascii="Arial" w:hAnsi="Arial"/>
                <w:sz w:val="20"/>
              </w:rPr>
              <w:t xml:space="preserve">  Imaginative writing – Write poetry, using figures of speech, to describe Autumn landscape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ths:</w:t>
            </w:r>
            <w:r>
              <w:rPr>
                <w:rFonts w:cs="Arial" w:ascii="Arial" w:hAnsi="Arial"/>
                <w:sz w:val="20"/>
              </w:rPr>
              <w:t xml:space="preserve">  Use bar graphs and piechart to record sightings of different creatu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skill of area of irregular shapes to compare areas of different leav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t &amp; Design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 Close observation skills.  Use of multi-media produc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cus of Assess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tion and discuss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Written evidence of findings, u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>ICT</w:t>
            </w:r>
            <w:r>
              <w:rPr>
                <w:rFonts w:cs="Arial" w:ascii="Arial" w:hAnsi="Arial"/>
                <w:b/>
                <w:sz w:val="20"/>
              </w:rPr>
              <w:t xml:space="preserve"> where appropri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sentation of colle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Overvi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03:00Z</dcterms:created>
  <dc:creator>Riverside ICT Learning Centre</dc:creator>
  <dc:description/>
  <cp:keywords/>
  <dc:language>en-US</dc:language>
  <cp:lastModifiedBy>NEC Computers International</cp:lastModifiedBy>
  <cp:lastPrinted>2006-10-16T18:02:00Z</cp:lastPrinted>
  <dcterms:modified xsi:type="dcterms:W3CDTF">2006-10-16T17:03:00Z</dcterms:modified>
  <cp:revision>2</cp:revision>
  <dc:subject/>
  <dc:title>Planning Overview</dc:title>
</cp:coreProperties>
</file>