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0" w:type="dxa"/>
        <w:tblLayout w:type="fixed"/>
        <w:tblCellMar>
          <w:top w:w="60" w:type="dxa"/>
          <w:left w:w="30" w:type="dxa"/>
          <w:bottom w:w="60" w:type="dxa"/>
          <w:right w:w="75" w:type="dxa"/>
        </w:tblCellMar>
      </w:tblPr>
      <w:tblGrid>
        <w:gridCol w:w="1707"/>
        <w:gridCol w:w="1323"/>
        <w:gridCol w:w="480"/>
        <w:gridCol w:w="480"/>
        <w:gridCol w:w="1200"/>
        <w:gridCol w:w="480"/>
        <w:gridCol w:w="3720"/>
      </w:tblGrid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7 Ju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tzerlan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zech Rep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itzerland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7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ugal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e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rtugal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11 Ju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zech Rep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uga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stria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11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tzer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e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rmany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 15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tzer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ugal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mania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 15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e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zech Rep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lland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 8 Ju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str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oat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ain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 8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rman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reece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 12 Ju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oat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rman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zech Rep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 12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str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rkey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 16 Ju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str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rman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oatia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 16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oat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and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e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 9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an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taly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 9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al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ussia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 13 Ju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al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an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eden</w:t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 13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 17 Ju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al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 17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an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 10 Ju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a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ss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 10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eden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14 Ju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ede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a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14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ss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18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ain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18 June</w:t>
            </w:r>
          </w:p>
        </w:tc>
        <w:tc>
          <w:tcPr>
            <w:tcW w:w="1323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ss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eden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or teams scored the most goal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or teams scored the least goal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mode scor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e a bar chart showing the goals for all 16 countries – you will need 16 columns - start at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was the median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 you find the mea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tension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had the most goals scored against them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had the least goals scored against them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highest numbers of goals scored in any match from these score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6:45:00Z</dcterms:created>
  <dc:creator> </dc:creator>
  <dc:description/>
  <cp:keywords/>
  <dc:language>en-US</dc:language>
  <cp:lastModifiedBy> </cp:lastModifiedBy>
  <dcterms:modified xsi:type="dcterms:W3CDTF">2008-06-29T09:41:00Z</dcterms:modified>
  <cp:revision>5</cp:revision>
  <dc:subject/>
  <dc:title>Sat 7 June</dc:title>
</cp:coreProperties>
</file>