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30" w:type="dxa"/>
        <w:tblLayout w:type="fixed"/>
        <w:tblCellMar>
          <w:top w:w="60" w:type="dxa"/>
          <w:left w:w="30" w:type="dxa"/>
          <w:bottom w:w="60" w:type="dxa"/>
          <w:right w:w="75" w:type="dxa"/>
        </w:tblCellMar>
      </w:tblPr>
      <w:tblGrid>
        <w:gridCol w:w="1470"/>
        <w:gridCol w:w="1320"/>
        <w:gridCol w:w="480"/>
        <w:gridCol w:w="480"/>
        <w:gridCol w:w="1200"/>
        <w:gridCol w:w="480"/>
        <w:gridCol w:w="3720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t 7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itzerlan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ech Rep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itzerland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t 7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rtugal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rtugal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n 8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str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oat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stria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n 8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man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many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 9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man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mania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 9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al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lland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10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a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ss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ain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10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ede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eece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d 11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ech Rep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rtuga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ech Rep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d 11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itzer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key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u 12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oat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man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oatia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u 12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str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and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i 13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al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man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e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i 13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aly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t 14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ede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a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ssia</w:t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t 14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ss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eden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n 15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itzerlan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rtuga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n 15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ech Rep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 16 Ju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str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man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 16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oat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17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al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17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man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d 18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ai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7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d 18 June</w:t>
            </w:r>
          </w:p>
        </w:tc>
        <w:tc>
          <w:tcPr>
            <w:tcW w:w="13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ss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ede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or teams scored the most goal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or teams scored the least goal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mode scor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a bar chart showing the goals for all 16 countries – you will need 16 columns - start at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was the median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 you find the mea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tensio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had the most goals scored against th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had the least goals scored against th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highest numbers of goals scored in any match from these score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6:32:00Z</dcterms:created>
  <dc:creator> </dc:creator>
  <dc:description/>
  <cp:keywords/>
  <dc:language>en-US</dc:language>
  <cp:lastModifiedBy> </cp:lastModifiedBy>
  <dcterms:modified xsi:type="dcterms:W3CDTF">2008-06-29T08:25:00Z</dcterms:modified>
  <cp:revision>3</cp:revision>
  <dc:subject/>
  <dc:title>Sat 7 June</dc:title>
</cp:coreProperties>
</file>