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7"/>
        <w:gridCol w:w="6237"/>
        <w:gridCol w:w="236"/>
        <w:gridCol w:w="2032"/>
        <w:gridCol w:w="2444"/>
      </w:tblGrid>
      <w:tr>
        <w:trPr>
          <w:trHeight w:val="1100" w:hRule="exact"/>
          <w:cantSplit w:val="true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2701" w:dyaOrig="30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04.8pt;margin-top:4.35pt;width:45.9pt;height:51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631291566" r:id="rId2"/>
              </w:objec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TIRLING COUNCIL CHILDREN’S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 – 14 PLANNING OVERVIE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acher: Miss J C Bo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pic: Victorians – Major Focus – Social: People in the Pas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ge: P6/7 Level D/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e:  Term 1   20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600" w:hRule="exact"/>
          <w:cantSplit w:val="true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urricular Areas:         (Highlight key curricular areas to be addressed in their topic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/>
              <w:t>Language</w:t>
            </w:r>
            <w:r>
              <w:rPr>
                <w:sz w:val="18"/>
              </w:rPr>
              <w:tab/>
              <w:tab/>
            </w:r>
            <w:r>
              <w:rPr/>
              <w:t>Environmental Studies</w:t>
            </w:r>
            <w:r>
              <w:rPr>
                <w:sz w:val="18"/>
              </w:rPr>
              <w:tab/>
              <w:tab/>
            </w:r>
            <w:r>
              <w:rPr>
                <w:sz w:val="22"/>
                <w:szCs w:val="22"/>
              </w:rPr>
              <w:t>Information &amp; Communications Technology</w:t>
              <w:tab/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Heal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Mathematics</w:t>
              <w:tab/>
              <w:t xml:space="preserve">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Expressive Arts</w:t>
              <w:tab/>
            </w:r>
            <w:r>
              <w:rPr>
                <w:rFonts w:cs="Arial" w:ascii="Arial" w:hAnsi="Arial"/>
                <w:b/>
                <w:sz w:val="18"/>
              </w:rPr>
              <w:tab/>
              <w:tab/>
            </w:r>
            <w:r>
              <w:rPr>
                <w:rFonts w:cs="Arial" w:ascii="Arial" w:hAnsi="Arial"/>
                <w:b/>
              </w:rPr>
              <w:t>Personal &amp; Social Development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</w:rPr>
              <w:t>(PSD)</w:t>
              <w:tab/>
            </w:r>
            <w:r>
              <w:rPr>
                <w:rFonts w:cs="Arial" w:ascii="Arial" w:hAnsi="Arial"/>
                <w:b/>
                <w:sz w:val="18"/>
              </w:rPr>
              <w:t>Religious &amp; Moral 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555" w:hRule="exac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at Lifeskills will the pupils develop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re skill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tizenshi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ship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paration for wor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at key knowledge and understanding will pupils acquire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aximum of 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Identify key events in the Victorian 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y the changes taking place in rural and urban areas during Industrial Revolu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pare living and working conditions of rich and poor famili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at key aspects of PSD will be addresse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-personal relationship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pendence and inter-depend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542" w:hRule="exac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valu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Key strands to focus on from across the curriculum</w:t>
            </w:r>
            <w:r>
              <w:rPr>
                <w:rFonts w:cs="Arial" w:ascii="Arial" w:hAnsi="Arial"/>
                <w:sz w:val="18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People, events and societies of significance in the pas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Change and continuity, cause and effec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Time and historical seque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Preparing for tasks, carrying out tasks, reviewing and reporting on   task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People in society rules, rights and responsibiliti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: Writing, personal/imaginative.  Writing in 1</w:t>
            </w:r>
            <w:r>
              <w:rPr>
                <w:rFonts w:cs="Arial" w:ascii="Arial" w:hAnsi="Arial"/>
                <w:sz w:val="18"/>
                <w:vertAlign w:val="superscript"/>
              </w:rPr>
              <w:t>st</w:t>
            </w:r>
            <w:r>
              <w:rPr>
                <w:rFonts w:cs="Arial" w:ascii="Arial" w:hAnsi="Arial"/>
                <w:sz w:val="18"/>
              </w:rPr>
              <w:t xml:space="preserve"> person describing scenes, consequence of events, personal feeling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: talking.  Participating in debat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CT: research, using search engine, narrow searche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/A: Class frieze showing difference of rich and poor homes, factory.  Use of textiles and other Victorian crafts. (Christma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alth:  Poor living conditions leading to poor health and early death.  Absence of antibiotics, NHS and Health and Safety Policie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sess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oral, written, practica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ritten: personal journal.  Construction of time line.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actical:  E/A activities of constr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tion:  group and class discussions.  Organised debate.  ICT research skills and interactive participation on interactive whiteboar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Overview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1:00:00Z</dcterms:created>
  <dc:creator>Riverside ICT Learning Centre</dc:creator>
  <dc:description/>
  <cp:keywords/>
  <dc:language>en-US</dc:language>
  <cp:lastModifiedBy>NEC Computers International</cp:lastModifiedBy>
  <cp:lastPrinted>2007-08-12T11:59:00Z</cp:lastPrinted>
  <dcterms:modified xsi:type="dcterms:W3CDTF">2007-08-12T11:00:00Z</dcterms:modified>
  <cp:revision>2</cp:revision>
  <dc:subject/>
  <dc:title>Planning Overview</dc:title>
</cp:coreProperties>
</file>