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39624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-9pt;width:311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ucida Handwriting" w:ascii="Lucida Handwriting" w:hAnsi="Lucida Handwriting"/>
          <w:sz w:val="40"/>
          <w:szCs w:val="40"/>
        </w:rPr>
        <w:t>Dw i’n hoffi…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Dw i’n wrth fy modd…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Mae’n well gen i…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Dw i’n ddim yn hoffi…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Dw i’n casau…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sz w:val="40"/>
          <w:szCs w:val="40"/>
        </w:rPr>
        <w:t>Mae hi’n…</w:t>
        <w:tab/>
        <w:t>flasus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1534795" cy="2000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sz w:val="40"/>
          <w:szCs w:val="40"/>
        </w:rPr>
        <w:tab/>
        <w:tab/>
        <w:tab/>
        <w:tab/>
        <w:t>mefus</w:t>
      </w:r>
    </w:p>
    <w:p>
      <w:pPr>
        <w:pStyle w:val="Normal"/>
        <w:ind w:left="2160" w:firstLine="720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dda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ab/>
        <w:tab/>
        <w:tab/>
        <w:tab/>
        <w:t>oer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ab/>
        <w:tab/>
        <w:tab/>
        <w:tab/>
        <w:t>boeth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ab/>
        <w:tab/>
        <w:tab/>
        <w:tab/>
        <w:t>drwg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7480</wp:posOffset>
                </wp:positionH>
                <wp:positionV relativeFrom="paragraph">
                  <wp:posOffset>-114300</wp:posOffset>
                </wp:positionV>
                <wp:extent cx="3962400" cy="5143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pt;margin-top:-9pt;width:311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ucida Handwriting" w:ascii="Lucida Handwriting" w:hAnsi="Lucida Handwriting"/>
          <w:sz w:val="40"/>
          <w:szCs w:val="40"/>
        </w:rPr>
        <w:t>Dw i’n hoffi…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Dw i’n wrth fy modd…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Mae’n well gen i…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Dw i’n ddim yn hoffi…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Dw i’n casau…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sz w:val="40"/>
          <w:szCs w:val="40"/>
        </w:rPr>
        <w:t>Mae hi’n…</w:t>
        <w:tab/>
        <w:t>flasus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1534795" cy="20008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sz w:val="40"/>
          <w:szCs w:val="40"/>
        </w:rPr>
        <w:tab/>
        <w:tab/>
        <w:tab/>
        <w:tab/>
        <w:t>mefus</w:t>
      </w:r>
    </w:p>
    <w:p>
      <w:pPr>
        <w:pStyle w:val="Normal"/>
        <w:ind w:left="2160" w:firstLine="720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dda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ab/>
        <w:tab/>
        <w:tab/>
        <w:tab/>
        <w:t>oer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ab/>
        <w:tab/>
        <w:tab/>
        <w:tab/>
        <w:t>boeth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ab/>
        <w:tab/>
        <w:tab/>
        <w:tab/>
        <w:t>drwg</w:t>
      </w:r>
    </w:p>
    <w:p>
      <w:pPr>
        <w:pStyle w:val="Normal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9:16:00Z</dcterms:created>
  <dc:creator>Stacey</dc:creator>
  <dc:description/>
  <cp:keywords/>
  <dc:language>en-US</dc:language>
  <cp:lastModifiedBy>Stacey</cp:lastModifiedBy>
  <dcterms:modified xsi:type="dcterms:W3CDTF">2008-09-16T19:26:00Z</dcterms:modified>
  <cp:revision>2</cp:revision>
  <dc:subject/>
  <dc:title>Dw i’n hoffi…</dc:title>
</cp:coreProperties>
</file>